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4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ASSROOM SUPERVISION OPERATION AND MUTUAL PROCEDURE OF PUBLIC ELEMENTARY SCHOOL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addresses key issues for improving students' learning outcom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s and recommendations inform policy and practice on academic supervision and classroom discour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of the study add to the volume of scientific knowledg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contains the problem under investigation, the subject and the context of the problem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ly and comprehensively writt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wever, this statement could be revised to make meaning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data analysis was the mean, pearson r and regression analysi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”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 and have already incorporated your suggestion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reflects scientific rigour. The author has followed all the required formats and scientific proced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thical issues were followed in the presentation and discussion of finding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current and suffici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clear and reflects scholarly communication to the targeted audie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</w:t>
            </w:r>
          </w:p>
        </w:tc>
      </w:tr>
      <w:tr>
        <w:trPr>
          <w:trHeight w:val="9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needs to cross-check grammatical and editorial flaw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eck a statement like this: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teachers involved in the study served at least three years and above in of public elementary school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 )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 and have already incorporated your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5:43:00Z</dcterms:created>
  <dc:creator>anonymous</dc:creator>
  <dc:description/>
  <cp:keywords/>
  <dc:language>en-US</dc:language>
  <cp:lastModifiedBy>SDI 1137</cp:lastModifiedBy>
  <dcterms:modified xsi:type="dcterms:W3CDTF">2025-04-09T07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bf0d2136e8db0fa505a1c2eb15e5996ff60068cbd1e1f1980445c84c8491a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