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9492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402</w:t>
            </w:r>
          </w:p>
        </w:tc>
      </w:tr>
      <w:tr>
        <w:trPr>
          <w:trHeight w:val="6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gital Literacy of Digital Natives as Preservice Teachers: A Pilot Study</w:t>
            </w:r>
          </w:p>
        </w:tc>
      </w:tr>
      <w:tr>
        <w:trPr>
          <w:trHeight w:val="33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1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article offers valuable insights into the digital literacy of pre-service teachers, particularly those who are considered "digital natives. The findings could help shape teacher education program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81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Exploring the Digital Literacy of Digital Natives: A Pilot Study of  Pre-service Teachers”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recommendation is accepted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effectively highlights the research gap surrounding the digital literacy of pre-service teachers and challenges the “digital native” conce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ddressing a relevant gap in research regarding digital literacy among pre-service teachers and offering a clear rationale for further investig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provided are comprehensive and cover a wide range of foundational literature on the concept of digital natives, digital literacy, and the integration of technology in educ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and English quality of the article appear suitable for scholarly communication, with clear expression and appropriate academic ton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thanks </w:t>
            </w:r>
          </w:p>
        </w:tc>
      </w:tr>
      <w:tr>
        <w:trPr>
          <w:trHeight w:val="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4T07:14:00Z</dcterms:modified>
  <cp:revision>135</cp:revision>
  <dc:subject/>
  <dc:title/>
</cp:coreProperties>
</file>