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4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gital Literacy of Digital Natives as Preservice Teachers: A Pilot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because it will provide a very solid foundation for the pre-service teachers to integrate digital technology effectively in their future classroom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will also enable the pre-service teacher to serve as role models to their students by helping them to understand all the digital ethic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It will also help them to know how to engage with digital content creation as well as creating awareness of copyright law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s</w:t>
            </w:r>
          </w:p>
        </w:tc>
      </w:tr>
      <w:tr>
        <w:trPr>
          <w:trHeight w:val="57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appropriate and consistent with the content.</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6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good but I will suggest the author(s) to include the methodology used for the analysis in the abstract before the findings and the recommendation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nformation has been added. Please refer to the revised manuscript (lines 15-18).</w:t>
            </w:r>
          </w:p>
        </w:tc>
      </w:tr>
      <w:tr>
        <w:trPr>
          <w:trHeight w:val="45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alright.  I’ll suggest the author(s) should do a proper arrangement of the text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not clear on the reviewer’s comment here – we would be glad to respond appropriately if we could have some clarification, i.e., what texts?</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up to date</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easy to comprehend</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ethod data analysis employed should be included in the abstrac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he author(s) should also indicate what they have done when compared to other related research.  This should come after the literature review.  The essence is to show justification of the research.</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Please refer to Item 3 abov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We are also uncertain how to respond to this comment as we believe we have covered this point in the paragraphs at the end of the Literature review/immediately preceding the Setting of the Study section; please refer to lines 139-156.</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5:49:00Z</dcterms:created>
  <dc:creator>anonymous</dc:creator>
  <dc:description/>
  <cp:keywords/>
  <dc:language>en-US</dc:language>
  <cp:lastModifiedBy>SDI 1137</cp:lastModifiedBy>
  <dcterms:modified xsi:type="dcterms:W3CDTF">2025-04-14T06:1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14a69d9a01131d73d252cc75e202207ee0d5cec7d4afcf9c9fe6a44bd2be390</vt:lpwstr>
  </property>
</Properties>
</file>