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he Home Environment Needs of the Elderly in Chinese Cities Under the Background of Intelligent Socie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fulfil the requirement of the study focus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 need improvem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mited number of references are there, it should be 30+. Also comparative analysis table need to prepar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 needs to provide  a complete methodolog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provide a dataset link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st and validation results are miss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: We revised and reorganized the introduction to better define the research problem, highlight existing research gaps, and present the study objectives clear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set Link: A dataset including anonymized transcripts and summary tables has been prepared and will be made publicly accessible via a Figshare DOI lin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and Validation: A new subsection on test and validation has been added, covering triangulation, inter-coder reliability, member checking, and expert review procedu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· 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 need to rephrase the tit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·  ·  Title: The manuscript title has been revised for clarity and academic accuracy. The new title is:</w:t>
              <w:br/>
              <w:t>“Exploring Elderly Housing Needs in Chinese Cities in the Era of Smart Living”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Abstract is not fulfil the requirement of the study focus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rewritten to clearly reflect the study's focus, including the research background, methods, sample characteristics, findings, and contribut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Methodology, results , discussion, test and validation is not provi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thodology: A comprehensive methodology section has been added, detailing research design, participant selection, data collection, data analysis procedures (including NVivo coding), and ethical consideration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imited number of references are there, it should be 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nd Comparative Analysis Table: The reference list has been expanded to include 30+ recent and relevant sources following APA style with DOIs. A comparative literature analysis table has also been added to enhance the literature review s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made to the grammar and vocabulary of the paper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22:44:00Z</dcterms:created>
  <dc:creator>anonymous</dc:creator>
  <dc:description/>
  <cp:keywords/>
  <dc:language>en-US</dc:language>
  <cp:lastModifiedBy>SDI 1137</cp:lastModifiedBy>
  <dcterms:modified xsi:type="dcterms:W3CDTF">2025-04-12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ACF6287C24C728B3113348DB9119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I2NDU2ZDViM2I1MTc5ODhhNDcyMjc2N2RiMmM1NzEiLCJ1c2VySWQiOiIzMzEwNTY0MzcifQ==</vt:lpwstr>
  </property>
</Properties>
</file>