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2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Home Environment Needs of the Elderly in Chinese Cities Under the Background of Intelligent Socie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quite good as it highlights the need of the elderly people regarding their  home environment needs, residential satisfaction</w:t>
            </w:r>
            <w:r>
              <w:rPr>
                <w:rFonts w:cs="Arial" w:ascii="Arial" w:hAnsi="Arial"/>
                <w:sz w:val="20"/>
                <w:szCs w:val="20"/>
              </w:rPr>
              <w:t>and and rapid technological advancement. By identifying the specific home environment needs of elderly individuals, the research can contribute to the development of age-friendly smart homes that enhance safety, independence, and overall quality of life. It also provides valuable insights for urban planners, policymakers, and technology developers to create inclusive and responsive smart city infrastructur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aper has been revised.</w:t>
            </w:r>
          </w:p>
        </w:tc>
      </w:tr>
      <w:tr>
        <w:trPr>
          <w:trHeight w:val="19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1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re is need to change the abstract like type of methodology, sample size, objective and conclusion of the study are not elaborat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aper has been revi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based on interview analysis but interview verbatim is missing. Lack of methodology description. N VIVO was used for analysis but again no thematic analysis was shown. Review of literature should include more recent stud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aper has been revis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has no DOI and it is not according to APA Forma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aper has been revis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goo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1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47:00Z</dcterms:created>
  <dc:creator>anonymous</dc:creator>
  <dc:description/>
  <cp:keywords/>
  <dc:language>en-US</dc:language>
  <cp:lastModifiedBy>SDI 1137</cp:lastModifiedBy>
  <dcterms:modified xsi:type="dcterms:W3CDTF">2025-04-12T1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F87B2C1FAA4372BD8E92D6B6884D2E_12</vt:lpwstr>
  </property>
  <property fmtid="{D5CDD505-2E9C-101B-9397-08002B2CF9AE}" pid="3" name="KSOProductBuildVer">
    <vt:lpwstr>2052-12.1.0.20784</vt:lpwstr>
  </property>
  <property fmtid="{D5CDD505-2E9C-101B-9397-08002B2CF9AE}" pid="4" name="KSOTemplateDocerSaveRecord">
    <vt:lpwstr>eyJoZGlkIjoiMDI2NDU2ZDViM2I1MTc5ODhhNDcyMjc2N2RiMmM1NzEiLCJ1c2VySWQiOiIzMzEwNTY0MzcifQ==</vt:lpwstr>
  </property>
</Properties>
</file>