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Citizenship Literacy in Education: A Comparative Review of International and Chinese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relevant as it addresses the critical issue of DCL which is an important component of the modern digital era. The author has compared the Chinese and international perspectives, which provides valuable insights into how DCL is conceptualized and measured. It has also contributed to the ongoing discourse on digital literacy and citizenship education, and promotes equity and sustainability in digital society development. The findings also have significant implications for improving the educational practices at global leve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Thank you for your insightful and supportiv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provides a concise summary of the study’s purpose and methodology however, comparative findings like key similarities and differences between both perspectives could be add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Thank you for your insightful comment. We appreciate your recognition of the study’s value and have carefully addressed your suggestion.  we have added the  key comparative findings  between international and Chinese perspectives on digital citizenship literacy, which is reflected in the revised Abstract on page #1. To strengthen the support for our stated aim, we added a comparative analysis, which  provides a clearer foundation for offering guidance on enhancing digital citizenship education, as now reflected in the revised  Conclusion on pages #11-12.</w:t>
              <w:b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and well-structured. The limitations and applicability of measurement tools across diverse educational settings may be elaborated. </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ank you for your valuable feedback. We acknowledge that the dimension-level comparison of DCL assessments can better clarify cross-cultural similarities, gaps, and future directions. In response, we have added a focused comparison of the issues and attributes emphasized in international versus Chinese measurement tools and discussed the limitations and applicability of these tools across diverse educational settings. These additions are integrated into the </w:t>
            </w:r>
            <w:r>
              <w:rPr>
                <w:rFonts w:eastAsia="SimSun;宋体" w:cs="Arial" w:ascii="Arial" w:hAnsi="Arial"/>
                <w:sz w:val="20"/>
                <w:szCs w:val="20"/>
              </w:rPr>
              <w:t xml:space="preserve">Comparison of Measurement </w:t>
            </w:r>
            <w:r>
              <w:rPr>
                <w:rFonts w:cs="Arial" w:ascii="Arial" w:hAnsi="Arial"/>
                <w:sz w:val="20"/>
                <w:szCs w:val="20"/>
              </w:rPr>
              <w:t>section on pages #9-10 and Future Research Directions on pages #11-12 respectivel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may incorporate additional studies post-2020 as only one study from 2023 has been add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valuable feedback. We recognize the importance of incorporating recent studies to ensure our research reflects the latest developments in Digital Citizenship Literacy (DCL). In response, we have integrated several post-2020 global studies and frameworks into our manuscript. Notably, we discuss the Council of Europe's designation of 2025 as the European Year of Digital Citizenship Education, emphasizing the need for comprehensive digital citizenship curricula across member states. Additionally, we reference the updated 2024 National Educational Technology Plan, which calls for the seamless integration of technology and digital citizenship across all educational levels. </w:t>
            </w:r>
            <w:r>
              <w:rPr>
                <w:rFonts w:eastAsia="SimSun;宋体" w:cs="Arial" w:ascii="Arial" w:hAnsi="Arial"/>
                <w:sz w:val="20"/>
                <w:szCs w:val="20"/>
              </w:rPr>
              <w:t xml:space="preserve"> </w:t>
            </w:r>
            <w:r>
              <w:rPr>
                <w:rFonts w:cs="Arial" w:ascii="Arial" w:hAnsi="Arial"/>
                <w:sz w:val="20"/>
                <w:szCs w:val="20"/>
              </w:rPr>
              <w:t xml:space="preserve">These additions provide contemporary insights and underscore the evolving importance of DCL in educational policy and practice, which are reflected in the revised Introduction on page #2 Besides we also added two journal articles published in 2024 and 2025 to update recent research developments in the revised </w:t>
            </w:r>
            <w:r>
              <w:rPr>
                <w:rFonts w:eastAsia="SimSun;宋体" w:cs="Arial" w:ascii="Arial" w:hAnsi="Arial"/>
                <w:sz w:val="20"/>
                <w:szCs w:val="20"/>
              </w:rPr>
              <w:t xml:space="preserve">Measurement of Digital Citizenship Literacy on pages #5-7.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clear and professional. However, the transitions between sections may be smoothe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helpful observation. We have carefully revised the manuscript to improve the clarity and accuracy of the language. Additionally, we have refined the transitions between sections to enhance the overall coherence and readability of the paper. These improvements aim to ensure a smoother narrative flow and better reader engagement throughout the manuscrip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paper could address potential challenges in implementing DCL framework in different educational stetting across glob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o improve the accessibility for readers who are unfamiliar with comparative studies, figures or tables summarizing the key findings can be used. </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 xml:space="preserve">Focus on practical applications of DCL is required. </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The manuscript is strong, well-written and addresses important areas. </w:t>
            </w:r>
          </w:p>
          <w:p>
            <w:pPr>
              <w:pStyle w:val="NormalWeb"/>
              <w:spacing w:before="0" w:after="0"/>
              <w:rPr>
                <w:rFonts w:ascii="Arial" w:hAnsi="Arial" w:cs="Arial"/>
                <w:b/>
                <w:b/>
                <w:bCs/>
                <w:sz w:val="20"/>
                <w:szCs w:val="20"/>
                <w:lang w:val="en-GB"/>
              </w:rPr>
            </w:pPr>
            <w:r>
              <w:rPr>
                <w:rFonts w:cs="Arial" w:ascii="Arial" w:hAnsi="Arial"/>
                <w:b/>
                <w:bCs/>
                <w:sz w:val="20"/>
                <w:szCs w:val="20"/>
                <w:lang w:val="en-GB"/>
              </w:rPr>
              <w:t>Provides clear and deeper analysis.</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Incorporates global studies on DCL frameworks, but needs to add the recent ones. </w:t>
            </w:r>
          </w:p>
          <w:p>
            <w:pPr>
              <w:pStyle w:val="NormalWeb"/>
              <w:spacing w:before="0" w:after="0"/>
              <w:rPr>
                <w:rFonts w:ascii="Arial" w:hAnsi="Arial" w:cs="Arial"/>
                <w:b/>
                <w:b/>
                <w:sz w:val="20"/>
                <w:szCs w:val="20"/>
                <w:lang w:val="en-GB"/>
              </w:rPr>
            </w:pPr>
            <w:r>
              <w:rPr>
                <w:rFonts w:cs="Arial" w:ascii="Arial" w:hAnsi="Arial"/>
                <w:b/>
                <w:bCs/>
                <w:sz w:val="20"/>
                <w:szCs w:val="20"/>
                <w:lang w:val="en-GB"/>
              </w:rPr>
              <w:t>Emphasis on practical applications of DCL is required.</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DengXian;等线" w:cs="Arial"/>
                <w:sz w:val="20"/>
                <w:szCs w:val="20"/>
                <w:lang w:eastAsia="zh-CN"/>
              </w:rPr>
            </w:pPr>
            <w:r>
              <w:rPr>
                <w:rFonts w:eastAsia="DengXian;等线" w:cs="Arial" w:ascii="Arial" w:hAnsi="Arial"/>
                <w:sz w:val="20"/>
                <w:szCs w:val="20"/>
                <w:lang w:val="en-GB" w:eastAsia="zh-CN"/>
              </w:rPr>
              <w:t>For the #3 comment, our response is as following.</w:t>
              <w:br/>
            </w:r>
            <w:r>
              <w:rPr>
                <w:rFonts w:cs="Arial" w:ascii="Arial" w:hAnsi="Arial"/>
                <w:sz w:val="20"/>
                <w:szCs w:val="20"/>
              </w:rPr>
              <w:t>Thank you for your suggestion regarding the practical application of DCL. In response, we have added a new section (4.3 Practical Applications of DCL in Education)</w:t>
            </w:r>
            <w:r>
              <w:rPr>
                <w:rFonts w:eastAsia="DengXian;等线" w:cs="Arial" w:ascii="Arial" w:hAnsi="Arial"/>
                <w:sz w:val="20"/>
                <w:szCs w:val="20"/>
                <w:lang w:eastAsia="zh-CN"/>
              </w:rPr>
              <w:t xml:space="preserve"> </w:t>
            </w:r>
            <w:r>
              <w:rPr>
                <w:rFonts w:cs="Arial" w:ascii="Arial" w:hAnsi="Arial"/>
                <w:sz w:val="20"/>
                <w:szCs w:val="20"/>
              </w:rPr>
              <w:t>within the conclusion to highlight actionable pathways for implementing DCL in educational practice. These include curriculum integration, teacher professional development, and the use of digital platforms to foster responsible digital behavior. This addition bridges theoretical insights with real-world educational implementation, strengthening the manuscript’s relevance and utility. Please check this section on page #12 as heighte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38:00Z</dcterms:created>
  <dc:creator>anonymous</dc:creator>
  <dc:description/>
  <cp:keywords/>
  <dc:language>en-US</dc:language>
  <cp:lastModifiedBy>SDI 1137</cp:lastModifiedBy>
  <dcterms:modified xsi:type="dcterms:W3CDTF">2025-04-10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761b2b29c7c6782516ec728f9b1dd545246ff86129802f3d9bab8cf204d1bd</vt:lpwstr>
  </property>
</Properties>
</file>