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1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 xml:space="preserve">WORK PERFORMANCE, LEADERSHIP, SERVICE MOTIVATION AND PROFESSIONALISM AMONG  PUBLIC ELEMENTARY SCHOOL TEACHER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is research study is very significant for the scientific community as it provides the evidence that is bade on empirical evidence </w:t>
            </w:r>
            <w:r>
              <w:rPr>
                <w:rFonts w:cs="Arial" w:ascii="Arial" w:hAnsi="Arial"/>
                <w:iCs/>
                <w:sz w:val="20"/>
                <w:szCs w:val="20"/>
              </w:rPr>
              <w:t>to examine the significant influence of individual work performance, leadership, and public service motivation on professionalism among teachers in public elementary schools. Based on descriptive-correlational research design with strong statistical analysis the study revealed valuable results on factors that enhance professional development of teachers for quality educ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32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itle seems appropriate for this research stud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4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of the article is very comprehensive and follow all steps of i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lang w:val="en-GB"/>
              </w:rPr>
            </w:pPr>
            <w:r>
              <w:rPr>
                <w:rFonts w:cs="Arial" w:ascii="Arial" w:hAnsi="Arial"/>
                <w:sz w:val="20"/>
                <w:szCs w:val="20"/>
              </w:rPr>
              <w:t xml:space="preserve">Overall, manuscript is scientifically rigorous follow sound research methodology consist of quantitative approach, descriptive-correlational design and appropriate statistical analyses. All protocols are followed as per criteria of research design. The objectives are clearly described. Relationship among the variables were very appropriate for professional development of teachers to enhance the quality education in educational institution. All objectives analyzed properly. Statistical techniques are appropriate to check impact and association among variables. Discussion part is well defined and aligned with other studi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references are appropriated.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verall it seems satisfactory and scholarly communication is used, meanwhile there are some punctuation errors. Should go through i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w:t>
            </w:r>
          </w:p>
        </w:tc>
      </w:tr>
      <w:tr>
        <w:trPr>
          <w:trHeight w:val="37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Overall research study has significant importance towards the educational institutions and future researcher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6:45:00Z</dcterms:created>
  <dc:creator>anonymous</dc:creator>
  <dc:description/>
  <cp:keywords/>
  <dc:language>en-US</dc:language>
  <cp:lastModifiedBy>SDI 1137</cp:lastModifiedBy>
  <dcterms:modified xsi:type="dcterms:W3CDTF">2025-04-08T07:0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