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XED-MODE INSTRUCTION AMIDST THE PANDEMIC: ELEMENTARY SCHOOL TEACHERS IN FO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s the positive effects brought about by the pandemic. In the context of the Fourth Industrial Revolution, it is essential for learning methodologies to adapt to current needs and situations. This paper leverages modern digital technologies to innovate teaching strategies. Although the topic may no longer be considered timely—given that the pandemic occurred five years ago—the development of mixed-mode instruction presented here remains highly relevant and beneficial to contemporary teaching and learning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o include brief conclusions and recommendations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a qualitative research study, the manuscript follows appropriate scientific procedures. However, I recommend including a declaration of ethical considerations to ensure compliance with research standards and to strengthen the study'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a sufficient number of references; however, it is recommended to incorporate more recent sources, preferably from the past five years. While some references from 2019 are included, updating the literature will enhance the relevance and timeliness of the study.</w:t>
            </w:r>
          </w:p>
          <w:p>
            <w:pPr>
              <w:pStyle w:val="ListParagraph"/>
              <w:ind w:left="0" w:hanging="0"/>
              <w:rPr>
                <w:rFonts w:ascii="Arial" w:hAnsi="Arial" w:cs="Arial"/>
                <w:bCs/>
                <w:sz w:val="20"/>
                <w:szCs w:val="20"/>
                <w:lang w:val="en-GB"/>
              </w:rPr>
            </w:pPr>
            <w:r>
              <w:rPr>
                <w:rFonts w:cs="Arial" w:ascii="Arial" w:hAnsi="Arial"/>
                <w:bCs/>
                <w:sz w:val="20"/>
                <w:szCs w:val="20"/>
                <w:lang w:val="en-GB"/>
              </w:rPr>
              <w:t>Please try to consider the these additional references.</w:t>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journaljerr.com/index.php/JERR/article/view/641/1283</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journaljsrr.com/index.php/JSRR/article/view/1405</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Developing a model of mixed-mode instruction based on your findings would be valuable, as it could effectively address the challenges encountered during the pandemic and offer guidance for future instructional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journaljerr.com/index.php/JERR/article/view/641/1283" TargetMode="External"/><Relationship Id="rId4" Type="http://schemas.openxmlformats.org/officeDocument/2006/relationships/hyperlink" Target="https://journaljsrr.com/index.php/JSRR/article/view/140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3:13:00Z</dcterms:created>
  <dc:creator>anonymous</dc:creator>
  <dc:description/>
  <cp:keywords/>
  <dc:language>en-US</dc:language>
  <cp:lastModifiedBy>Editor-11</cp:lastModifiedBy>
  <dcterms:modified xsi:type="dcterms:W3CDTF">2025-04-07T11: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