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XED-MODE INSTRUCTION AMIDST THE PANDEMIC: ELEMENTARY SCHOOL TEACHERS IN FO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empirical study explores elementary teachers’ experiences and challenges of elementary school teachers. The study highlights how institutional support, teacher professional development, and policy improvements contribute to the effective implementation of mixed-mode instruction pedagogy.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title is informative and directly aligned with the research foc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bstract provides a comprehensive overview of the study, yet structuring it more clearly by explicitly outlining the research background and gap (methodology, findings, and implications are well stated) would improve readability.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manuscript seems to have explored pertinent issues of elementary school teachers' experiences and challenges of mixed-mode instruction pedagogy in the Philippine elementary context during difficult situ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are sufficient and recent; however, the authors are advised to strictly follow the correct referencing style. Please see the suggestions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editing i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Although the introduction section implicitly states the issue raised, it is suggested that the author/s state the research question/s at the end of the section.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Although the authors have embedded literature in the introduction section, writing a separate literature review section and stating the research gap would add more value to the paper. </w:t>
            </w:r>
          </w:p>
          <w:p>
            <w:pPr>
              <w:pStyle w:val="NormalWeb"/>
              <w:numPr>
                <w:ilvl w:val="0"/>
                <w:numId w:val="2"/>
              </w:numPr>
              <w:spacing w:before="0" w:after="0"/>
              <w:rPr>
                <w:rFonts w:ascii="Arial" w:hAnsi="Arial" w:cs="Arial"/>
                <w:bCs/>
                <w:sz w:val="20"/>
                <w:szCs w:val="20"/>
                <w:lang w:val="en-GB"/>
              </w:rPr>
            </w:pPr>
            <w:r>
              <w:rPr>
                <w:rFonts w:eastAsia="Times New Roman" w:cs="Arial" w:ascii="Arial" w:hAnsi="Arial"/>
                <w:bCs/>
                <w:sz w:val="20"/>
                <w:szCs w:val="20"/>
              </w:rPr>
              <w:t>The research findings present valuable insights, but structuring the findings in a way that explicitly aligns with the research questions would enhance coherence.</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Under the ‘Results and Discussion’, the authors have reported the findings! And, the subsequent section ‘Findings’ sounds like the discussion. Kindly consider rearranging them.  The conclusion provides a clear summary, yet reinforcing the practical applications of the study would increase its impact. Offering specific recommendations for improving teacher training and policy would enhance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11:34: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d8d359cbb50ff52098cab3949c3ebc3f7307e53b4e90f64811acff54309649</vt:lpwstr>
  </property>
  <property fmtid="{D5CDD505-2E9C-101B-9397-08002B2CF9AE}" pid="3" name="__Grammarly_42___1">
    <vt:lpwstr>__Grammarly_42___1</vt:lpwstr>
  </property>
  <property fmtid="{D5CDD505-2E9C-101B-9397-08002B2CF9AE}" pid="4" name="__Grammarly_42____i">
    <vt:lpwstr>__Grammarly_42____i</vt:lpwstr>
  </property>
</Properties>
</file>