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1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ORKPLACE TRANSMISSION APPROACHES AND RESPONSE PROCEDURE OF TEACHERS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is study addresses a critical area in educational management by exploring the relationship between workplace communication strategies (referred to as transmission approaches) and teachers’ response procedures. The findings have practical implications for improving school communication systems, teacher responsiveness, and ultimately educational outcomes. It contributes to the literature on professional collaboration and teacher support systems in the basic education sector, especially in developing country contex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72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is suitable but for more clarity, it may be rephrased like: “</w:t>
            </w:r>
            <w:r>
              <w:rPr>
                <w:rFonts w:cs="Arial" w:ascii="Arial" w:hAnsi="Arial"/>
                <w:sz w:val="20"/>
                <w:szCs w:val="20"/>
              </w:rPr>
              <w:t xml:space="preserve">Workplace Communication Approaches and Response Procedures of Teachers in Public Elementary School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thoughtful feedback. While we appreciate your suggestions regarding the title, we have carefully considered the wording and have decided to retain the original title as it aligns more closely with the specific focus of our study. We understand the concern regarding the term 'gratification' and will review the language for clarity, but we believe the current phrasing reflects the study's intent effectively. We value your input and will keep it in mind for further revisions.</w:t>
            </w:r>
          </w:p>
        </w:tc>
      </w:tr>
      <w:tr>
        <w:trPr>
          <w:trHeight w:val="2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lang w:val="en-GB"/>
              </w:rPr>
              <w:t>The abstract is well elaborated. It presents the study objectives, methodology, key findings and recommendations.</w:t>
            </w:r>
            <w:r>
              <w:rPr>
                <w:rFonts w:cs="Arial" w:ascii="Arial" w:hAnsi="Arial"/>
                <w:b/>
                <w:bCs/>
                <w:sz w:val="20"/>
                <w:szCs w:val="20"/>
                <w:lang w:val="en-GB"/>
              </w:rPr>
              <w:t xml:space="preserv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8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sounds scientific with a logical flow of ideas. Some grammatical errors should be verified and corrected.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and have already incorporated your suggestion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few and most of them are those of 2020. It should be better to find those of recent years like 2022, 2023, 2024 and even 2025. The author may improve the introduction section with more related studies with the most recent sourc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We have included references from 2019 and onwards, as the study was completed in 2023. However, we acknowledge the importance of incorporating more recent sources, including those from 2022, 2023, and 2024, to strengthen the introduction and ensure the research is aligned with the latest studies. We will review the literature to include more up-to-date references where possibl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s mentioned earlier, language editing is recommended to finetune the work.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 and have already incorporated your suggestions.</w:t>
            </w:r>
          </w:p>
        </w:tc>
      </w:tr>
      <w:tr>
        <w:trPr>
          <w:trHeight w:val="95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article is generally good. The author may improve on the article formatting (e.g: conceptual framework), language formatting, and improving the conclusion section by adding implication of the study for policy and practic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 and have already incorporated you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8T06:47:00Z</dcterms:modified>
  <cp:revision>1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