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100" w:after="0"/>
              <w:rPr>
                <w:rFonts w:ascii="Arial" w:hAnsi="Arial" w:cs="Arial"/>
                <w:b/>
                <w:b/>
                <w:sz w:val="20"/>
                <w:szCs w:val="20"/>
                <w:lang w:val="en-GB"/>
              </w:rPr>
            </w:pPr>
            <w:bookmarkStart w:id="0" w:name="_Hlk194569732"/>
            <w:r>
              <w:rPr>
                <w:rFonts w:cs="Arial" w:ascii="Arial" w:hAnsi="Arial"/>
                <w:b/>
                <w:sz w:val="20"/>
                <w:szCs w:val="20"/>
                <w:lang w:val="en-GB"/>
              </w:rPr>
              <w:t xml:space="preserve">COGNIZANT AND PEDAGOGICAL CONVEYANCE OF NOVICE TEACHERS IN PUBLIC ELEMENTARY          </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The manuscript is well posed to scientific approach towards problem solving technique. Reasoning is one of the cognizant that carry the weight of overcoming scientific problems. However the author should bring out importance of Reasoning as a cognizant towards scientific world of solving problems in learning institutions and outside world for self-reliance and sustainability. Implications should also be brought out. Finally new knowledge should be brought out for further improvement pedagogical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insightful comments. We appreciate your emphasis on the importance of reasoning as a cognitive skill in solving scientific problems. We will certainly consider incorporating a more explicit discussion on the role of reasoning in the context of learning institutions and its implications for self-reliance and sustainability. Additionally, we will highlight the new knowledge generated by the study and its potential for pedagogical improvement in the revised manuscript. Your suggestions will be valuable in enhancing the depth and relevance of our wor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rPr>
            </w:pPr>
            <w:r>
              <w:rPr>
                <w:rFonts w:cs="Arial" w:ascii="Arial" w:hAnsi="Arial"/>
                <w:b/>
                <w:bCs/>
                <w:sz w:val="20"/>
                <w:szCs w:val="20"/>
              </w:rPr>
              <w:t>This is a correlational study that title should reflect that relationship is going to be exhibited in the findings, therefore I recommend the title ‘Reflecting Cognizant skills on Pedagogical conveyance among Novice teachers in Public Elementary schools…..</w:t>
            </w:r>
            <w:r>
              <w:rPr>
                <w:rFonts w:cs="Arial" w:ascii="Arial" w:hAnsi="Arial"/>
                <w:sz w:val="20"/>
                <w:szCs w:val="20"/>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feedback. While we appreciate your suggestions regarding the title, we have carefully considered the wording and have decided to retain the original title as it aligns more closely with the specific focus of our study. We value your input and will keep it in mind for further revision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The abstract has content of the study, however there is need to improve on the format arrangement .ie, small background statement of the problem, purpose of the study, study objective, general hypothesis, the conceptual framework, research design, study location, sampling procedure sample size, instruments of data collection, validity, pilot study, reliability of the instruments, data collection procedure, analysis presentation, recommend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 Please be informed that there is a maximum word limit for the abstract, and including all the suggested details would exceed this limit. However, we have ensured that the most essential elements are covered within the abstract, and we will consider incorporating further details in the main sections of the manuscrip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rPr>
              <w:t>The manuscript is scientific as manifested through descriptive statistics and inferential statistics used, significance level of P-ve values give credit towards scientific dimension the study has been approach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sz w:val="20"/>
                <w:szCs w:val="20"/>
              </w:rPr>
              <w:t>References are recent, the author has demonstrated the current scientific globe view. Author should update the only used materials, APA style has been adopted however, one by one should be check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he author has demonstrate good English language that matches scholarly communication. Articulation of  ideas is goo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rPr>
              <w:t>The article is a good research work that need polish, I recommend that the author put into consideration the comments made and be published. It is a good research that is adding value scholarl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 are grateful for your valuabl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37</cp:lastModifiedBy>
  <dcterms:modified xsi:type="dcterms:W3CDTF">2025-04-07T06:27: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D51F60DFE14094BF7BCF2B8FCB1145_12</vt:lpwstr>
  </property>
  <property fmtid="{D5CDD505-2E9C-101B-9397-08002B2CF9AE}" pid="3" name="KSOProductBuildVer">
    <vt:lpwstr>1033-12.2.0.20326</vt:lpwstr>
  </property>
  <property fmtid="{D5CDD505-2E9C-101B-9397-08002B2CF9AE}" pid="4" name="__Grammarly_42___1">
    <vt:lpwstr>__Grammarly_42___1</vt:lpwstr>
  </property>
  <property fmtid="{D5CDD505-2E9C-101B-9397-08002B2CF9AE}" pid="5" name="__Grammarly_42____i">
    <vt:lpwstr>__Grammarly_42____i</vt:lpwstr>
  </property>
</Properties>
</file>