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456973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GNIZANT AND PEDAGOGICAL CONVEYANCE OF NOVICE TEACHERS IN PUBLIC ELEMENTARY          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could help to the teaching community to understand themselves to become a balanced teachers in their personal and academicals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was Clear and Enoug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Because the author omit to write objectives and hypothesis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.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4:00Z</dcterms:created>
  <dc:creator>anonymous</dc:creator>
  <dc:description/>
  <cp:keywords/>
  <dc:language>en-US</dc:language>
  <cp:lastModifiedBy>SDI 1137</cp:lastModifiedBy>
  <dcterms:modified xsi:type="dcterms:W3CDTF">2025-04-07T06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