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B GRATIFICATION OF TEACHERS AS INCLINED BY PRINCIPAL GUIDANCE COMPORTMENT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very vital for the scientific community. It is not very common; hence, its findings would be very beneficial to the policy makers and the educational leadership. I suggest that the author specifies the context of the study, eg. Cultural context, economic etc.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for the study. However, it could be simplified for easy understanding. Eg. The impact of principal guidance comportment on teacher job gratification in public elementary school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appreciate your suggestions regarding the title, we have carefully considered the wording and have decided to retain the original title as it aligns more closely with the specific focus of our study. We understand the concern regarding the term 'gratification' and will review the language for clarity, but we believe the current phrasing reflects the study's intent effectively. We value your input and will keep it in mind for further revisions.</w:t>
            </w:r>
          </w:p>
        </w:tc>
      </w:tr>
      <w:tr>
        <w:trPr>
          <w:trHeight w:val="49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The abstract seems to have a good scope. However, I still wish there could be a good indication of the gap briefly and significance of the study.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Yes! The Manuscript consists of a correct structure for the journal: introduction, methods, results and discuss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 suggest that you make your research questions clearly stated in your introduction. </w:t>
            </w:r>
          </w:p>
          <w:p>
            <w:pPr>
              <w:pStyle w:val="ListParagraph"/>
              <w:ind w:left="360" w:hanging="0"/>
              <w:rPr>
                <w:rFonts w:ascii="Arial" w:hAnsi="Arial" w:cs="Arial"/>
                <w:bCs/>
                <w:sz w:val="20"/>
                <w:szCs w:val="20"/>
                <w:lang w:val="en-GB"/>
              </w:rPr>
            </w:pPr>
            <w:r>
              <w:rPr>
                <w:rFonts w:cs="Arial" w:ascii="Arial" w:hAnsi="Arial"/>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helpful feedback. We appreciate your suggestion to make the research questions clearer in the introduction. We would like to clarify that the research questions are already included in the last paragraph of the introduction under the 'aim of the study.' However, we will review that section to ensure they are more clearly highlighted for better clarity.</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uses a good combination of references throughout the study. Not outdated, some are within the period of 5 years. I would suggest that older reference outside of the 5 years period be removed.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We have retained references from 2019 and onwards, as the study was completed in 2023.</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r>
        <w:trPr>
          <w:trHeight w:val="42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is a very interesting study, the Author used very relevant literature to support findings.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48:00Z</dcterms:created>
  <dc:creator>anonymous</dc:creator>
  <dc:description/>
  <cp:keywords/>
  <dc:language>en-US</dc:language>
  <cp:lastModifiedBy>SDI 1137</cp:lastModifiedBy>
  <dcterms:modified xsi:type="dcterms:W3CDTF">2025-04-07T06:1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