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ARED JUSTICE LEADERSHIP AND DIGITAL ACCESS OF TEACHERS IN NEW NORMAL EDUCATION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equately gives the role of shared justice leadership in influencing digital access for public elementary school teachers in the Philippines during the COVID-19 pandemic, especially in the policy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since the IV, DV, unit of analysis, study context; population and implied research problem are all embedded. The content is also well aligning with the tit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Not certainly.</w:t>
            </w:r>
            <w:r>
              <w:rPr>
                <w:rFonts w:cs="Arial" w:ascii="Arial" w:hAnsi="Arial"/>
                <w:sz w:val="20"/>
                <w:szCs w:val="20"/>
              </w:rPr>
              <w:t xml:space="preserve"> The abstract ought to have mentioned the theoretical underpinings of the study with in the abstract. I.e. the </w:t>
            </w:r>
            <w:r>
              <w:rPr>
                <w:rFonts w:cs="Arial" w:ascii="Arial" w:hAnsi="Arial"/>
                <w:bCs/>
                <w:sz w:val="20"/>
                <w:szCs w:val="20"/>
                <w:lang w:val="en-GB"/>
              </w:rPr>
              <w:t>Political and Philosophical Theory of Shared Justice by Wang (2018).</w:t>
            </w:r>
          </w:p>
          <w:p>
            <w:pPr>
              <w:pStyle w:val="Normal"/>
              <w:rPr>
                <w:rFonts w:ascii="Arial" w:hAnsi="Arial" w:cs="Arial"/>
                <w:bCs/>
                <w:sz w:val="20"/>
                <w:szCs w:val="20"/>
                <w:lang w:val="en-GB"/>
              </w:rPr>
            </w:pPr>
            <w:r>
              <w:rPr>
                <w:rFonts w:cs="Arial" w:ascii="Arial" w:hAnsi="Arial"/>
                <w:bCs/>
                <w:sz w:val="20"/>
                <w:szCs w:val="20"/>
                <w:lang w:val="en-GB"/>
              </w:rPr>
              <w:t xml:space="preserve">The abstract would have been a sounding one if the researcher mentioned the problem statement direct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 While we understand the importance of including theoretical underpinnings, we followed the format and guidelines which typically do not include in-depth theory discussions in the abstract. However, we did incorporate the Political and Philosophical Theory of Shared Justice by Wang (2018) in the conclusion section. We appreciate your feedback and will ensure the connections to the theory are made clearer in the manuscript’s content for better coherenc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lthough the researcher presented some elements that shows that validity and reliability tried to be maintained through the pilot studies and use of experts to review the questionnaire, that researcher failed to present the specific values that guided the validity and reliability such as the specific Cronbach's that served as a basis for the isolating the items in the instru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comment. We acknowledge the importance of providing specific values for validity and reliability. We would like to clarify that these details, including the Cronbach's alpha values used to assess the instrument, have already been included in the manuscript. We will ensure that these details are more clearly presented for better clarit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er ought to be critical and analytical by integrating in more of these areas such as more review on remote learning, teacher adaptation and professional development as well as, digital equity, and  blended learning environments as  elements that aligns digital access to learning.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appreciate your suggestion to further explore areas such as remote learning, teacher adaptation, professional development, digital equity, and blended learning environments. While we focused on specific aspects of digital access in this study, we recognize the importance of incorporating these additional elements. We will consider expanding the review to include these topics in future revisions or related studies to provide a more comprehensive analysi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ell aligns with coherent and logical flow of English language with only a few minor stylistic refinements needed to enhance clar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Much as the manuscript is highly relevant, the researcher ought to refine the weaknesses regarding theoretical backing, involving the problem statement,  that need to be involved in the abstract as well as work on clarity of statements such as “Localization was used to construct the questionnaires.” that call for more conceptualisation.  I also think that it was an over sight for this great work not to have page numbers at this level.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thoughtful feedback. We appreciate your insights on the theoretical backing, problem statement, and the need for clearer conceptualization in certain parts of the manuscript. We will work on refining these aspects, particularly ensuring that the problem statement is more clearly articulated in the abstract. Regarding the statement ‘Localization was used to construct the questionnaires,’ we will clarify this further to enhance understanding. We also acknowledge the oversight regarding page numbers and will ensure they are included in the revised version. Your suggestions are valuable, and we will address them to improve the overall qua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04:00Z</dcterms:created>
  <dc:creator>anonymous</dc:creator>
  <dc:description/>
  <cp:keywords/>
  <dc:language>en-US</dc:language>
  <cp:lastModifiedBy>SDI 1137</cp:lastModifiedBy>
  <dcterms:modified xsi:type="dcterms:W3CDTF">2025-04-07T06: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