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933206"/>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EACHERS’ MOTIVATION AND CONCEPTUAL UNDERSTANDING FOR STUDENT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ReferHead"/>
              <w:spacing w:before="0" w:after="240"/>
              <w:jc w:val="both"/>
              <w:rPr>
                <w:rFonts w:ascii="Arial" w:hAnsi="Arial" w:cs="Arial"/>
                <w:b w:val="false"/>
                <w:b w:val="false"/>
                <w:bCs/>
                <w:sz w:val="20"/>
                <w:lang w:val="en-GB"/>
              </w:rPr>
            </w:pPr>
            <w:r>
              <w:rPr>
                <w:rFonts w:cs="Arial" w:ascii="Arial" w:hAnsi="Arial"/>
                <w:b w:val="false"/>
                <w:caps w:val="false"/>
                <w:smallCaps w:val="false"/>
                <w:sz w:val="20"/>
              </w:rPr>
              <w:t xml:space="preserve">This manuscript measures the significant influence of teachers’ motivation on their conceptual understanding, align with motivation theory and its key principles. Authors used set of parameters which shape an individual's drive to achieve specific outcomes and play a crucial role in the teaching-learning proces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e are grateful for your valuable comments.</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2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itabl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8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6: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