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1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TEACHERS’ MOTIVATION AND CONCEPTUAL UNDERSTANDING FOR STUDENTS IN PUBLIC ELEMENTARY SCHOO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study in this manuscript is significant for scientific community as it focuses on a logical approach towards understanding about the concepts for students by teachers. The significance lies in self-understanding and capabilities by a teacher as these are the initial attributes to learn about self -motivation first. For hereon further strategizing about the teacher’s role begins and so should be accountability and commitment towards one’s duties and responsibilities. The grey areas as identified could help teachers devise innovative ways to raise interests of students to learn and implement over any conventional methods of studying. This would enable learning as intended and in an experiential mode which can never be forgotten by student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w:t>
            </w:r>
          </w:p>
        </w:tc>
      </w:tr>
      <w:tr>
        <w:trPr>
          <w:trHeight w:val="5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w:t>
            </w:r>
          </w:p>
        </w:tc>
      </w:tr>
      <w:tr>
        <w:trPr>
          <w:trHeight w:val="35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is scientifically correct. In my opinion, the domains of ‘active understanding strategies’ and ‘understanding value’ need more elaboration on their meaning.  This would add clarity to the reader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references are sufficient and recent as well.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I could not find </w:t>
            </w:r>
            <w:r>
              <w:rPr>
                <w:rFonts w:cs="Arial" w:ascii="Arial" w:hAnsi="Arial"/>
                <w:sz w:val="20"/>
                <w:szCs w:val="20"/>
              </w:rPr>
              <w:t>Bandura (1997) in the reference list.</w:t>
            </w:r>
            <w:r>
              <w:rPr>
                <w:rFonts w:cs="Arial" w:ascii="Arial" w:hAnsi="Arial"/>
                <w:color w:val="00B050"/>
                <w:sz w:val="20"/>
                <w:szCs w:val="20"/>
              </w:rPr>
              <w:t xml:space="preserve">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 and have already incorporated your suggestion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Largely the language is suitable barring a few paragraphs – </w:t>
            </w:r>
          </w:p>
          <w:p>
            <w:pPr>
              <w:pStyle w:val="Normal"/>
              <w:rPr>
                <w:rFonts w:ascii="Arial" w:hAnsi="Arial" w:cs="Arial"/>
                <w:sz w:val="20"/>
                <w:szCs w:val="20"/>
                <w:lang w:val="en-GB"/>
              </w:rPr>
            </w:pPr>
            <w:r>
              <w:rPr>
                <w:rFonts w:cs="Arial" w:ascii="Arial" w:hAnsi="Arial"/>
                <w:sz w:val="20"/>
                <w:szCs w:val="20"/>
                <w:lang w:val="en-GB"/>
              </w:rPr>
              <w:t>Last paragraph on page no. 5</w:t>
            </w:r>
          </w:p>
          <w:p>
            <w:pPr>
              <w:pStyle w:val="Normal"/>
              <w:rPr>
                <w:rFonts w:ascii="Arial" w:hAnsi="Arial" w:cs="Arial"/>
                <w:sz w:val="20"/>
                <w:szCs w:val="20"/>
                <w:lang w:val="en-GB"/>
              </w:rPr>
            </w:pPr>
            <w:r>
              <w:rPr>
                <w:rFonts w:cs="Arial" w:ascii="Arial" w:hAnsi="Arial"/>
                <w:sz w:val="20"/>
                <w:szCs w:val="20"/>
                <w:lang w:val="en-GB"/>
              </w:rPr>
              <w:t>The first paragraph on page no. 8</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s and have already incorporated your suggestion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Such a study can be done on comparative and an experimental basis to draw a factual conclusion based on data.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suggestion. We agree that doing the study in a comparative and experimental way would be helpful. It would allow us to make stronger conclusions based on data and better understand the factors involved. We plan to use this approach in future research to improve the accuracy and reliability of our resul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i/>
                <w:iCs/>
                <w:sz w:val="20"/>
                <w:szCs w:val="20"/>
                <w:u w:val="single"/>
                <w:lang w:val="en-GB"/>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We are grateful for your valuable comment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8T06:35: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