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1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ributing Factors for Low Male Enrollment in Gender Programmes in Higher Learning Institutions: A Case of Tengeru Institute of Community Development in Tanzan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aper raises a pertinent question which has often been overlooked. Also, the recommendations suggested by the scholar are easily relatable. We need to make our Gender Studies departments more inclusive and diverse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6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title is suitable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deed, it is!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search methodology used by the scholar is explained properly and the methods used in the process are quite feasible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references are sufficient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! The language used by the scholar is comprehensive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searcher may even add pedagogical approaches for thi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is comprehensive and addresses the question. However, I will suggest the scholar to check out pedagogical approaches in critical pedagogy that might be used to improve inclusivit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der Schema Theory was used in this study, in which it explains pedagogical approach based on enrolment practices don by academic institu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  <w:br/>
              <w:b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7T05:49:00Z</dcterms:modified>
  <cp:revision>124</cp:revision>
  <dc:subject/>
  <dc:title/>
</cp:coreProperties>
</file>