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1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ributing Factors for Low Male Enrollment in Gender Programmes in Higher Learning Institutions: A Case of Tengeru Institute of Community Development in Tanzan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good topic selected by the authors for research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32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oo large and shall be reduced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duced from 297 to 274 word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ceptual framework is miss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atest references 0f 2023, 2024, and 2025 are missing. Add it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024, and 2025 have been added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atest references 0f 2023, 2024, and 2025 are missing. Add  latest references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024, and 2025 have been add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ceptable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ab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verall, I found it is a good article. Improvement in the introduction chapter and Literature review are required.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terature o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nzania under a sperate sub-heading shall be ad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earch gap is not clea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nceptual framework is missing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per numbering shall be given to all equation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terature o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nzania has been adde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earch gap has been added to the revised versi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ceptual framework has been adde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bering has been done Properly (Introduction part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5:28:00Z</dcterms:created>
  <dc:creator>anonymous</dc:creator>
  <dc:description/>
  <cp:keywords/>
  <dc:language>en-US</dc:language>
  <cp:lastModifiedBy>SDI 1137</cp:lastModifiedBy>
  <dcterms:modified xsi:type="dcterms:W3CDTF">2025-04-07T05:48:00Z</dcterms:modified>
  <cp:revision>15</cp:revision>
  <dc:subject/>
  <dc:title/>
</cp:coreProperties>
</file>