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0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der representations and school textbooks: exploring sexism through the illustration of primary school language textbooks in Gree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el-GR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no comments created or assisted by Artificial Intelligence (AI)</w:t>
            </w:r>
          </w:p>
        </w:tc>
      </w:tr>
      <w:tr>
        <w:trPr>
          <w:trHeight w:val="84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is already a well-established body of literature on the topic of the manuscript. However, this paper examines a less commonly studied language—Greek. Therefore, it offers valuable insights into gender representations in Greek educational materials and discours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, it i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mprehensiv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. It uses a suitable methodology and literature, and the conclusions are consistent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focused on the Greek context. I suggest exploring the body of work available for other languages, such as English (Grey, Block) or Spanish (Kuzmanovic Jovanovic and Djuricic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l-GR"/>
              </w:rPr>
              <w:t>Τη</w:t>
            </w:r>
            <w:r>
              <w:rPr>
                <w:rFonts w:cs="Arial" w:ascii="Arial" w:hAnsi="Arial"/>
                <w:b w:val="false"/>
                <w:lang w:val="en-GB"/>
              </w:rPr>
              <w:t>e necessary changes were made to the references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well-structured paper with important insights into the issue of gender representation in educational materials and discours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9T06:01:00Z</dcterms:modified>
  <cp:revision>118</cp:revision>
  <dc:subject/>
  <dc:title/>
</cp:coreProperties>
</file>