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0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representations and school textbooks: exploring sexism through the illustration of primary school language textbooks in Gree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comments created or assisted by Artificial Intelligence (AI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ngth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examines a significant issue—how boys and girls are portrayed in schoolbooks—and spans multiple yea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well-organized and uses clear methods to show patter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ay it breaks down the roles and activities in pictures is thoughtful and detail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onnects its findings to those of other researchers, demonstrating that the author is well-versed in the fiel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can help teachers, book creators, and decision-makers think differently about how school materials are made.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jor Review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unclear how the researcher verified that the results would be the same if someone else examined the pictu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words, such as “non-traditional,” are used frequently but could be explained more clear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’s a bit of repetition, especially regarding how boys are portrayed more often, so those sections could be condens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helpful to include a few pictures from the books so readers can visualize the concepts being discussed.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Review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clarity and flow of the discuss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dditional explanation about how children perceive gender in cartoon animal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0" w:leader="none"/>
              </w:tabs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o many names of book characters—consider cutting down or moving to an extra sec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clarity and flow of the discussion has been impr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cessary corrections were made and a subchapter with images from the manual was ad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necessary condensation wa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06:01:00Z</dcterms:modified>
  <cp:revision>117</cp:revision>
  <dc:subject/>
  <dc:title/>
</cp:coreProperties>
</file>