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40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der Preferences of Hiring Home Economics Teachers: School Heads in Focu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ystematic 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prepares for strong gender preferences of hiring Home Economics teachers by the Heads of schools as proposed by several international gender organizat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highlights the areas of concern such as how gender inequality at school translates to inequality at workplac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has highlighted the areas of attention and concern to balance the equation between admission of learners and hiring of both male and female gende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n empirical document for practice by the scientific commun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so much.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itable but the suggested changed would improve it better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Thank you very much. I followed the suggestion from another peer reviewer, "Rev_AJESS_134066_Sha," who proposed three potential titles, as follows:</w:t>
            </w:r>
          </w:p>
          <w:p>
            <w:pPr>
              <w:pStyle w:val="Normal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Gender Bias in the Hiring of Home Economics Teachers: Perspectives of School Hea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School Administrators’ Preferences in Hiring Home Economics Teachers: The Role of Gender Stereotyp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Impact of Gender Preferences on the Recruitment of Home Economics Educators: Insights from School Lead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have chosen the second title,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"School Administrators’ Preferences in Hiring Home Economics Teachers: The Role of Gender Stereotypes."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, but it does not clearly outline the research gap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search designed should appear in the abstract to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so much for the suggestions. I included the research gap in the abstract, as well as the research design, which is 'Phenomenological Research Design.'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so much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fficiently recent, except for the highlighted ones (2005,2008,2010,2013 and 2014)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 have already changed the highlighted ones into recent references.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language/English quality of the article is suitable for the scholarly communication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ank you for the comment. I still need to correct the grammar in my sentences to improve the clarity of my writing. 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is of qualit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so much for the informative suggestions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2:53:00Z</dcterms:created>
  <dc:creator>anonymous</dc:creator>
  <dc:description/>
  <cp:keywords/>
  <dc:language>en-US</dc:language>
  <cp:lastModifiedBy>SDI 1137</cp:lastModifiedBy>
  <dcterms:modified xsi:type="dcterms:W3CDTF">2025-04-08T06:16:00Z</dcterms:modified>
  <cp:revision>3</cp:revision>
  <dc:subject/>
  <dc:title/>
</cp:coreProperties>
</file>