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Preferences of Hiring Home Economics Teachers: School Heads in Fo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olds significant importance for the scientific community as it addresses critical and underexplored areas of research, offering new insights and advancing existing knowledge. Its findings contribute to a deeper understanding of the subject and have the potential to inform future studies and practical applications. The clarity in presentation and the rigour of the methodology enhance its credibility, making it a valuable resource for researchers, policymakers, and practitioners. Overall, I appreciate this manuscript for its originality, well-structured arguments, and potential to drive further scientific inquiry and innov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IN"/>
              </w:rPr>
            </w:pPr>
            <w:r>
              <w:rPr>
                <w:rFonts w:cs="Arial" w:ascii="Arial" w:hAnsi="Arial"/>
                <w:sz w:val="20"/>
                <w:szCs w:val="20"/>
                <w:lang w:val="en-IN"/>
              </w:rPr>
              <w:t>Gender Bias in the Hiring of Home Economics Teachers: Perspectives of School Heads</w:t>
            </w:r>
          </w:p>
          <w:p>
            <w:pPr>
              <w:pStyle w:val="Normal"/>
              <w:numPr>
                <w:ilvl w:val="0"/>
                <w:numId w:val="2"/>
              </w:numPr>
              <w:rPr>
                <w:rFonts w:ascii="Arial" w:hAnsi="Arial" w:cs="Arial"/>
                <w:sz w:val="20"/>
                <w:szCs w:val="20"/>
                <w:lang w:val="en-IN"/>
              </w:rPr>
            </w:pPr>
            <w:r>
              <w:rPr>
                <w:rFonts w:cs="Arial" w:ascii="Arial" w:hAnsi="Arial"/>
                <w:sz w:val="20"/>
                <w:szCs w:val="20"/>
                <w:lang w:val="en-IN"/>
              </w:rPr>
              <w:t>School Administrators’ Preferences in Hiring Home Economics Teachers: The Role of Gender Stereotypes</w:t>
            </w:r>
          </w:p>
          <w:p>
            <w:pPr>
              <w:pStyle w:val="Normal"/>
              <w:numPr>
                <w:ilvl w:val="0"/>
                <w:numId w:val="2"/>
              </w:numPr>
              <w:rPr>
                <w:rFonts w:ascii="Arial" w:hAnsi="Arial" w:cs="Arial"/>
                <w:b/>
                <w:b/>
                <w:bCs/>
                <w:sz w:val="20"/>
                <w:szCs w:val="20"/>
                <w:lang w:val="en-GB"/>
              </w:rPr>
            </w:pPr>
            <w:r>
              <w:rPr>
                <w:rFonts w:cs="Arial" w:ascii="Arial" w:hAnsi="Arial"/>
                <w:sz w:val="20"/>
                <w:szCs w:val="20"/>
                <w:lang w:val="en-IN"/>
              </w:rPr>
              <w:t>The Impact of Gender Preferences on the Recruitment of Home Economics Educators: Insights from School Lead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the suggestions. I would prefer the second title, "School Administrators’ Preferences in Hiring Home Economics Teachers: The Role of Gender Stereotypes."</w:t>
            </w:r>
          </w:p>
        </w:tc>
      </w:tr>
      <w:tr>
        <w:trPr>
          <w:trHeight w:val="32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hing</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Objective, suggestion or finding is missing from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search objective is positioned in the final section of the introduction, in accordance with the prescribed format of the journal. However, I have intentionally separated it to ensure that the purpose of the study is more prominently emphasiz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so much for the positive comments. </w:t>
            </w:r>
          </w:p>
        </w:tc>
      </w:tr>
      <w:tr>
        <w:trPr>
          <w:trHeight w:val="2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54:00Z</dcterms:created>
  <dc:creator>anonymous</dc:creator>
  <dc:description/>
  <cp:keywords/>
  <dc:language>en-US</dc:language>
  <cp:lastModifiedBy>SDI 1137</cp:lastModifiedBy>
  <dcterms:modified xsi:type="dcterms:W3CDTF">2025-04-08T06: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14b88ac54c8f6c980785701be34b8eb9d8475fb9c81c6c0f8f83a0f2859ee2</vt:lpwstr>
  </property>
</Properties>
</file>