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40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NG THE SOCIOECONOMIC EFFECTS OF STREET HAWKING ON TEENAGE GIRLS IN UDENU LOCAL GOVERNMENT, ENUGU STATE: IMPLICATIONS FOR POLICY AND PRACT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paper goo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This research paper good but no researcher name ?</w:t>
            </w:r>
          </w:p>
        </w:tc>
      </w:tr>
      <w:tr>
        <w:trPr>
          <w:trHeight w:val="39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6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il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il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Correc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Yes Correct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il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il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5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ice Research paper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research paper is good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ice 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Il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il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10:00Z</dcterms:created>
  <dc:creator>anonymous</dc:creator>
  <dc:description/>
  <cp:keywords/>
  <dc:language>en-US</dc:language>
  <cp:lastModifiedBy>SDI 1137</cp:lastModifiedBy>
  <dcterms:modified xsi:type="dcterms:W3CDTF">2025-04-04T07:23:00Z</dcterms:modified>
  <cp:revision>7</cp:revision>
  <dc:subject/>
  <dc:title/>
</cp:coreProperties>
</file>