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bookmarkStart w:id="0" w:name="_Hlk194507442"/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  <w:bookmarkEnd w:id="0"/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402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bookmarkStart w:id="1" w:name="_Hlk194507448"/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VESTIGATING THE SOCIOECONOMIC EFFECTS OF STREET HAWKING ON TEENAGE GIRLS IN UDENU LOCAL GOVERNMENT, ENUGU STATE: IMPLICATIONS FOR POLICY AND PRACTICE</w:t>
            </w:r>
            <w:bookmarkEnd w:id="1"/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2" w:name="_Hlk170903434"/>
      <w:bookmarkStart w:id="3" w:name="_Hlk171324449"/>
      <w:bookmarkStart w:id="4" w:name="_Hlk170903434"/>
      <w:bookmarkStart w:id="5" w:name="_Hlk171324449"/>
      <w:bookmarkEnd w:id="4"/>
      <w:bookmarkEnd w:id="5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eastAsia="en-IN"/>
              </w:rPr>
              <w:t xml:space="preserve">This study conducts a thorough analysis of the socioeconomic effects of street vending on adolescent girls in the Udenu Local Government Area, focusing on key factors and outcomes that exacerbate this widespread issue. </w:t>
            </w: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>It highlights community-driven educational solutions for street vendors, especially in high-risk groups. The study contributes to ongoing discussions on poverty alleviation, women’s disenfranchisement, and child protection. It also addresses the psychological and social well-being of these girls, filling a gap in research on child labor and informal economies in Nigeria. The findings stress the need for tailored policy strategies to support vulnerable communities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85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,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An Investigation into the Socioeconomic Implications of Street Vending on Adolescent Females in Udenu Local Government Area.”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485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abstract of the article is comprehensive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it is scientifically correct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re sufficient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ed to enhance more quality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602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Highlights some government schemes for street hawkers. Is it successful or no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Elaborates on the causes and problems faced by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en-IN"/>
              </w:rPr>
              <w:t>adolescent girls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8492"/>
        <w:gridCol w:w="5416"/>
      </w:tblGrid>
      <w:tr>
        <w:trPr>
          <w:trHeight w:val="237" w:hRule="atLeast"/>
        </w:trPr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7:02:00Z</dcterms:created>
  <dc:creator>anonymous</dc:creator>
  <dc:description/>
  <cp:keywords/>
  <dc:language>en-US</dc:language>
  <cp:lastModifiedBy>SDI CPU 1117</cp:lastModifiedBy>
  <dcterms:modified xsi:type="dcterms:W3CDTF">2025-04-04T08:26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2cce5e7c2d5a4b4c38839e997457f339ff468391009c4a4f2ef812715727a003</vt:lpwstr>
  </property>
</Properties>
</file>