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33965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ducational Facilities and Utilization in Primary Schools of Border Area in Domkal Subdivision at Murshidabad Distri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84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57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30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AY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4"/>
        <w:gridCol w:w="8492"/>
        <w:gridCol w:w="5416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127</cp:lastModifiedBy>
  <dcterms:modified xsi:type="dcterms:W3CDTF">2025-04-10T13:21:00Z</dcterms:modified>
  <cp:revision>117</cp:revision>
  <dc:subject/>
  <dc:title/>
</cp:coreProperties>
</file>