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9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ucational Facilities and Utilization in Primary Schools of Border Area in Domkal Subdivision at Murshidabad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  <w:gridCol w:w="9186"/>
        <w:gridCol w:w="6179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7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 improve the present conditions in government primary schools the present study helps a lot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215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2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an be extended to wider area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Primary data collected and analysed. Certainly, no flaws in the manuscript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Modified</w:t>
            </w:r>
          </w:p>
        </w:tc>
      </w:tr>
      <w:tr>
        <w:trPr>
          <w:trHeight w:val="703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be review the latest studi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368" w:hRule="atLeast"/>
        </w:trPr>
        <w:tc>
          <w:tcPr>
            <w:tcW w:w="5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verall the topic is really nee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an be extend to wider area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3</cp:lastModifiedBy>
  <dcterms:modified xsi:type="dcterms:W3CDTF">2025-04-11T07:35:00Z</dcterms:modified>
  <cp:revision>117</cp:revision>
  <dc:subject/>
  <dc:title/>
</cp:coreProperties>
</file>