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Leadership Model of School Administrators in Higher Education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ovides Insight Into The Leadership Roles Of Research Leaders In HEIs. It x-rays the intricacies involved in research leadership, while bringing out how these roles influence research on the whole. The paper also reveals the need for future studies on how the leadership roles of research leaders influence the institution generally.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22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sz w:val="20"/>
                <w:szCs w:val="20"/>
              </w:rPr>
              <w:t xml:space="preserve">Key leadership roles include guiding research initiatives, fostering an environment conducive to research, and ensuring institutional support”. This is a hanging statement from line 7 in the abstract. It should be explained if this is a finding or recommendation.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Research abstract is revised based on the AJESS publication format.</w:t>
            </w:r>
            <w:r>
              <w:rPr>
                <w:rFonts w:cs="Arial" w:ascii="Arial" w:hAnsi="Arial"/>
                <w:b w:val="false"/>
                <w:lang w:val="en-GB"/>
              </w:rPr>
              <w:t xml:space="preserve"> </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followed the correct methodology and is therefore considered scientifically correc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however, Indeed (2022) cited on page 8 of the manuscript was not referenced</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ndeed (2022) was replaced by Gosavi &amp; Shukla (2012)</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67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good, however, the categories and subcategories appears too long and repetitive. An example is in 3.2 Category 1, subcategory 1 and subcategory 3 could be summarised into on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Page 6 line 7 needs to be rephrased.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Subcategory 1 and Subcategory 3 were merged as one. This specific subcategory was enhanced and rephrased based on the idea of the subcategory following on the Figure 1. Research Leadership Mode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Ethical clearance was obtained from our university research ethics committee prior to the data collection. Participants were fully informed about the purpose and nature of the study provided their informed consent voluntarily. Confidentiality and anonymity of all participants were strictly maintained throughout the research process and all data were stored securely for research purposes. There are no known conflicts of interest or other ethical issues in the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4:49:00Z</dcterms:created>
  <dc:creator>anonymous</dc:creator>
  <dc:description/>
  <cp:keywords/>
  <dc:language>en-US</dc:language>
  <cp:lastModifiedBy>SDI 1137</cp:lastModifiedBy>
  <dcterms:modified xsi:type="dcterms:W3CDTF">2025-04-12T06:07:00Z</dcterms:modified>
  <cp:revision>6</cp:revision>
  <dc:subject/>
  <dc:title/>
</cp:coreProperties>
</file>