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AI Technology on Deep Learning and Learning Motivation in University English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bookmarkStart w:id="2" w:name="OLE_LINK3"/>
            <w:bookmarkStart w:id="3" w:name="_Hlk194955671"/>
            <w:bookmarkStart w:id="4" w:name="OLE_LINK2"/>
            <w:bookmarkStart w:id="5" w:name="OLE_LINK1"/>
            <w:bookmarkStart w:id="6" w:name="OLE_LINK3"/>
            <w:bookmarkStart w:id="7" w:name="_Hlk194955671"/>
            <w:bookmarkStart w:id="8" w:name="OLE_LINK2"/>
            <w:bookmarkStart w:id="9" w:name="OLE_LINK1"/>
            <w:bookmarkEnd w:id="6"/>
            <w:bookmarkEnd w:id="7"/>
            <w:bookmarkEnd w:id="8"/>
            <w:bookmarkEnd w:id="9"/>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Discussing the use of AI in the teaching and learning process is an intriguing subject. </w:t>
              <w:br/>
              <w:t xml:space="preserve">2. Students may be encouraged to participate in the teaching and learning process by manipulating AI resources. </w:t>
              <w:br/>
              <w:t xml:space="preserve">3. Using AI resources is crucial for both teachers and students to gain a broader understanding of the subject. </w:t>
            </w:r>
          </w:p>
          <w:p>
            <w:pPr>
              <w:pStyle w:val="ListParagraph"/>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p>
            <w:pPr>
              <w:pStyle w:val="Heading2"/>
              <w:jc w:val="left"/>
              <w:rPr>
                <w:rFonts w:ascii="Arial" w:hAnsi="Arial" w:cs="Arial"/>
                <w:b w:val="false"/>
                <w:b w:val="false"/>
                <w:lang w:val="en-GB" w:eastAsia="en-US"/>
              </w:rPr>
            </w:pPr>
            <w:r>
              <w:rPr>
                <w:rFonts w:cs="Arial" w:ascii="Arial" w:hAnsi="Arial"/>
                <w:b w:val="false"/>
                <w:lang w:val="en-GB" w:eastAsia="en-US"/>
              </w:rPr>
              <w:t>We are grateful for the reviewer’s recognition of the importance of discussing the use of AI in the teaching and learning process. We agree that integrating AI resources not only enhances student engagement but also provides both students and educators with a broader, more comprehensive understanding of the subject matter. In our revision, we have further emphasized these points in the introduction and conclusion to highlight the relevance of the study to the wider scientific and educational communities.</w:t>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affirmation that the title is suitable and accurately reflects the content of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No. </w:t>
            </w:r>
            <w:r>
              <w:rPr>
                <w:rFonts w:cs="Arial" w:ascii="Arial" w:hAnsi="Arial"/>
                <w:sz w:val="20"/>
                <w:szCs w:val="20"/>
              </w:rPr>
              <w:t>The abstract should discuss the research problem, participants, the approach to problem-solving, the process of putting the approach into practice, the study's findings, and the advantages of using such a method for educators and other observ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We acknowledge the reviewer’s suggestion to improve the abstract. In response, we have revised the abstract to clearly include the research problem, participant details, the methodological approach, implementation process, key findings, and the educational implications of using AI-enhanced teaching strategies. The revised abstract now provides a more comprehensive summary of the stud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s content must cover the following topics in order: abstract, introduction, literature review, method, findings, discussion, conclusion, and references. Such subtopics could not be arranged in a random ord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sz w:val="20"/>
                <w:szCs w:val="20"/>
                <w:lang w:val="en-GB" w:eastAsia="zh-CN"/>
              </w:rPr>
            </w:pPr>
            <w:r>
              <w:rPr>
                <w:rFonts w:eastAsia="DengXian;等线" w:cs="Arial" w:ascii="Arial" w:hAnsi="Arial"/>
                <w:b w:val="false"/>
                <w:bCs/>
                <w:sz w:val="20"/>
                <w:szCs w:val="20"/>
                <w:lang w:val="en-GB" w:eastAsia="zh-CN"/>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Thank you for pointing out the need for a clear and logical structure. We have reorganized the manuscript to ensure that it follows the standard academic format: Abstract, Introduction, Literature Review, Methodology, Findings, Discussion, Conclusion, and References. Each section is now clearly defined and sequentially ordered to enhance clarity and academic rigo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should be more than 20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等线" w:cs="Arial"/>
                <w:b w:val="false"/>
                <w:b w:val="false"/>
                <w:bCs w:val="false"/>
                <w:sz w:val="20"/>
                <w:szCs w:val="20"/>
                <w:lang w:val="en-GB" w:eastAsia="zh-CN"/>
              </w:rPr>
            </w:pPr>
            <w:r>
              <w:rPr>
                <w:rFonts w:eastAsia="DengXian;等线" w:cs="Arial" w:ascii="Arial" w:hAnsi="Arial"/>
                <w:b w:val="false"/>
                <w:bCs w:val="false"/>
                <w:sz w:val="20"/>
                <w:szCs w:val="20"/>
                <w:lang w:val="en-GB" w:eastAsia="zh-CN"/>
              </w:rPr>
            </w:r>
          </w:p>
          <w:p>
            <w:pPr>
              <w:pStyle w:val="Heading2"/>
              <w:jc w:val="left"/>
              <w:rPr>
                <w:rFonts w:ascii="Arial" w:hAnsi="Arial" w:eastAsia="DengXian;等线" w:cs="Arial"/>
                <w:b w:val="false"/>
                <w:b w:val="false"/>
                <w:bCs w:val="false"/>
                <w:lang w:val="en-GB" w:eastAsia="zh-CN"/>
              </w:rPr>
            </w:pPr>
            <w:r>
              <w:rPr>
                <w:rFonts w:eastAsia="DengXian;等线" w:cs="Arial" w:ascii="Arial" w:hAnsi="Arial"/>
                <w:b w:val="false"/>
                <w:bCs w:val="false"/>
                <w:lang w:val="en-GB" w:eastAsia="zh-CN"/>
              </w:rPr>
              <w:t>We have revised and expanded the reference list to include more than 20 sources, ensuring a broader and more recent literature base. These additions help situate our research more firmly within the current academic discours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 xml:space="preserve">We are grateful for the reviewer’s positive comment regarding the quality of the English.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necessary to mention the title's variables in the introduction. The research problem, prior research, and research questions should also be covered. The table's data should all have clear descriptions. The subtopic shouldn't be brought up in the conclusion. It should be one paragraph that provides a quick overview of the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等线" w:cs="Arial"/>
                <w:b/>
                <w:b/>
                <w:sz w:val="20"/>
                <w:szCs w:val="20"/>
                <w:lang w:val="en-GB" w:eastAsia="zh-CN"/>
              </w:rPr>
            </w:pPr>
            <w:r>
              <w:rPr>
                <w:rFonts w:eastAsia="DengXian;等线" w:cs="Arial" w:ascii="Arial" w:hAnsi="Arial"/>
                <w:b/>
                <w:sz w:val="20"/>
                <w:szCs w:val="20"/>
                <w:lang w:val="en-GB" w:eastAsia="zh-CN"/>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We have revised the introduction to clearly state the key variables in the title and included a more detailed discussion of the research problem, previous studies, and the research questions. In the Results section, all tables now include clearer captions and explanatory notes to ensure the data is easily interpretable. In the Conclusion section, we have removed subheadings and rewritten the paragraph to provide a concise summary of the research as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thank the reviewer for confirming that there are no ethical issues identifi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would like to reaffirm that all research procedures involving human participants were conducted in accordance with ethical guidelines. Informed consent was obtained from all participants, and the study was approved by the appropriate institutional ethics review board prior to data collection.</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0" w:name="_Hlk171324449"/>
      <w:bookmarkStart w:id="11" w:name="_Hlk171324449"/>
      <w:bookmarkEnd w:id="11"/>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6:31:00Z</dcterms:modified>
  <cp:revision>120</cp:revision>
  <dc:subject/>
  <dc:title/>
</cp:coreProperties>
</file>