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kti Cafe: Empowering Women's Financial Independence and Livelihood Advancement in Odisha</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a key contribution to the important discourse on women financial empowerment. The study can however become more robust by linking the discussion with contemporary issue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but the conclusion in the abstract should clearly highlight the key contributions of the manuscript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but appear outmoded which can reduce the contribution of the research. Relevant studies which reflect recent key developments in literature should be added to provide more depth and credibilit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ontains some grammatical errors. Let a professional proof-reader review the manuscript to ensure that it is addresse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08:1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eed0fad706aa07733b6f84b94bda053027893d9ade4d4b1143f1c144122e53</vt:lpwstr>
  </property>
</Properties>
</file>