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7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major and minor parties in female candidacy selection in Nigeria: A study of women’s participation in the 2019 and 2023 general el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significantly contributes towards the crucial need of political scenario with respect to women participation. Viable and workable strategies can create a more inclusive and equitable political landscape that encourages women's participation an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dership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of study is quite good and precise but found a bit variance in study in relation with title. The finds/take aways of the study slightly differ with it's tit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ntent aligns with the title. Hence, no suggestion was made</w:t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nd documented logical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fforts are appreciatable of the author. But it lacks scientific outlook as whole manuscript depends on the secondary sources of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use of comparitive statistics tests give it scientific backup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used simple descriptive statistical analysis to compare data from the two election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ed improve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heme is a contributing aspect in scholarly prospective. Need improvement to make it more effective for reade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56:00Z</dcterms:created>
  <dc:creator>anonymous</dc:creator>
  <dc:description/>
  <cp:keywords/>
  <dc:language>en-US</dc:language>
  <cp:lastModifiedBy>SDI CPU 1070</cp:lastModifiedBy>
  <dcterms:modified xsi:type="dcterms:W3CDTF">2025-04-01T0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6f43c28225a00683441723adc47b90b32ae230060f35f23f5c4baa0af5aada</vt:lpwstr>
  </property>
  <property fmtid="{D5CDD505-2E9C-101B-9397-08002B2CF9AE}" pid="3" name="ICV">
    <vt:lpwstr>50ea835dc3a14feab3f5cc3a0b01872f</vt:lpwstr>
  </property>
</Properties>
</file>