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major and minor parties in female candidacy selection in Nigeria: A study of women’s participation in the 2019 and 2023 general el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relevant to Nigerian society especially women participation in politic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per is publishable with minor correction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nor Revision (Accepted and publishable with minor correction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1T06:22:00Z</dcterms:modified>
  <cp:revision>120</cp:revision>
  <dc:subject/>
  <dc:title/>
</cp:coreProperties>
</file>