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37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ONSEQUENCE OF FINANCIAL INCLUSION TO PEOPLE WITH DISABILITIES’ WELFARE IN MONDULI DISTRICT, TANZAN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teresting survey article, analysing a crucial subject.  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5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but specify the sample of qualitative and quantitative research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differentiate the methodology and the results of qualitative and quantitative research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67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ifferentiate the methodology and the results of qualitative and quantitative research, in order to be more specific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ffiliation">
    <w:name w:val="Affiliation"/>
    <w:basedOn w:val="Normal"/>
    <w:qFormat/>
    <w:pPr>
      <w:spacing w:lineRule="exact" w:line="240" w:before="0" w:after="240"/>
      <w:jc w:val="right"/>
    </w:pPr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4-01T12:37:00Z</dcterms:modified>
  <cp:revision>118</cp:revision>
  <dc:subject/>
  <dc:title/>
</cp:coreProperties>
</file>