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-Service Training Programmes and its Impact on Classroom Practices: Exploring Attitudes of Teachers at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contributes positive insights to the understanding of how teachers perceive the pivotal role of in-service training to their professional development. It will help inform community of the relevance of in-service training as informed by teachers based on their level of qualifications and work experie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B050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Agree to Reviewer’s Comment 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prop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Agree to Reviewer’s Comment </w:t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detailed and contain all the essential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Agree to Reviewer’s Comment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, subject to the addressing of the comments as made in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B050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All Comments have been addressed in the Articl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dates back to 2000, which may not be recent as requi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B050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Review of related studies back to 2000 seem to have some relevance. Still some new studies are add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for language editing of the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B050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Ok. Language editing work is done in the original article as suggested by the reviewers 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fine and needs a few aspects to be addressed as indicated in the artic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00B050"/>
                <w:lang w:val="en-GB"/>
              </w:rPr>
            </w:pPr>
            <w:r>
              <w:rPr>
                <w:rFonts w:cs="Arial" w:ascii="Arial" w:hAnsi="Arial"/>
                <w:bCs w:val="false"/>
                <w:color w:val="00B050"/>
                <w:lang w:val="en-GB"/>
              </w:rPr>
              <w:t xml:space="preserve">Addressed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244" w:hanging="0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Ethical aspect is written in the article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5:57:00Z</dcterms:modified>
  <cp:revision>122</cp:revision>
  <dc:subject/>
  <dc:title/>
</cp:coreProperties>
</file>