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7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Service Training Programmes and its Impact on Classroom Practices: Exploring Attitudes of Teachers at Element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jour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a novel study on “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val="en-GB"/>
              </w:rPr>
              <w:t>In-Service Training Programmes”. The writer(s) followed the required academic convention of reporting. They did a thorough job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adequ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areas that require reworking – these are state in the reviewer’s comment in the body of the work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 xml:space="preserve">For example, the author(s) need to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vary the verbs they used to state the “objectives of the study”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 xml:space="preserve">Incorporated as sugges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eed for the author(s) to use more recent references as their references are quite da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(s) clarified the ethical issues in the wor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244" w:hanging="0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 xml:space="preserve">Ethical aspect is written in the article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31T05:56:00Z</dcterms:modified>
  <cp:revision>128</cp:revision>
  <dc:subject/>
  <dc:title/>
</cp:coreProperties>
</file>