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6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ucational Conditions of Climate Migrants: A Study on Slum Children in Dhaka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manuscript is timely since climate change is  a  global  contemporality   issue affecting all sectors of human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title  of the article  is very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abstract is not comprehensive enough. The  sample size is not indicate and the sample method  used was not specified.  The locations of  study  was  not indica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scientifically. Using statistical  tools in presentation of data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ferences and its recent cit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quality well suitable to rea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itable for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ommend this paper for publ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10:11:00Z</dcterms:modified>
  <cp:revision>137</cp:revision>
  <dc:subject/>
  <dc:title/>
</cp:coreProperties>
</file>