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6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al Conditions of Climate Migrants: A Study on Slum Children in Dhaka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ademic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quite interesting particularly about vulnerable groups in Asia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ext offers a good picture about the living conditions of children coming from migrant backgroun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has potential to develop further research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be improved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Educational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nditions of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Climat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grants: A Study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Slum Children in Dhaka Cit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it needs to improve the wording and make some technical chang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adraasia.org/cscdp-project-changing-the-lives-of-slum-children/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sciencedirect.com/science/article/abs/pii/S2452292917301820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thedailystar.net/supplements/news/children-slums-living-inhumane-conditions-1829566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ext may use these information provid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needs to be worked more, I advice to use a proof reader or a native English Speak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ext has a lot potential but the English language needs to be improv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There are some technical comments added in the body of the text to work on the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adraasia.org/cscdp-project-changing-the-lives-of-slum-children/" TargetMode="External"/><Relationship Id="rId4" Type="http://schemas.openxmlformats.org/officeDocument/2006/relationships/hyperlink" Target="https://www.sciencedirect.com/science/article/abs/pii/S2452292917301820" TargetMode="External"/><Relationship Id="rId5" Type="http://schemas.openxmlformats.org/officeDocument/2006/relationships/hyperlink" Target="https://www.thedailystar.net/supplements/news/children-slums-living-inhumane-conditions-182956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10:11:00Z</dcterms:modified>
  <cp:revision>127</cp:revision>
  <dc:subject/>
  <dc:title/>
</cp:coreProperties>
</file>