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SS_1336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xploring the Latent Interrelationship of Cybercrime Awareness and Personality Traits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Review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Article is good with respect to cybercrime awarenes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3"/>
              </w:numPr>
              <w:suppressAutoHyphens w:val="true"/>
              <w:snapToGrid w:val="false"/>
              <w:ind w:left="1440" w:hanging="360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Description of results is missing in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ind w:left="1440" w:hanging="360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More references to be added as it is a review artic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ind w:left="1440" w:hanging="360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ind w:left="1440" w:hanging="360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9T12:59:00Z</dcterms:modified>
  <cp:revision>118</cp:revision>
  <dc:subject/>
  <dc:title/>
</cp:coreProperties>
</file>