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3366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Survey on Student Preferences for On- Campus Hostel Accommodation at Kogi State University, Kabba, Kogi State Niger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Paper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ough we have international researches on students’ housing preferences. This current work speaks directly within the context of Nigerian tertiary institution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 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highlight w:val="green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en-GB"/>
              </w:rPr>
              <w:t>This section reads as work in progress most specifically the conclusion needs to be restructure for clarit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vis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study methodology needs to be revisit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highlight w:val="green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green"/>
                <w:lang w:val="en-GB"/>
              </w:rPr>
              <w:t xml:space="preserve">There is need for the author (s) to update the literature with international articles recently published on this subject matter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dd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green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lang w:val="en-GB"/>
              </w:rPr>
              <w:t xml:space="preserve">The author (s) should improve the readability of this articles by reading through thoroughly to effect grammatical error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rammar revised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The author of this article omitted the whole of literature review section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Sampling Technique as stated by the Author(s) does not support the evidence and modality as contains in this article. For instance, “</w:t>
            </w:r>
            <w:r>
              <w:rPr>
                <w:rFonts w:cs="Arial" w:ascii="Arial" w:hAnsi="Arial"/>
                <w:sz w:val="20"/>
                <w:szCs w:val="20"/>
              </w:rPr>
              <w:t xml:space="preserve">Participants were selected using purposive sampling methods with all students having equal 133 probability of being included in the sample”. Purposive sampling and probability sampling are two different sampling techniques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Most of the variables used in this research are not reflected in the literature review. Hence, readers would be worried were the authors got all these variables from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vise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4-08T12:20:00Z</dcterms:modified>
  <cp:revision>1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658e1d27b8a9b89ceb334b9efbc15da8151d1321f13f39521d91cd8427927c9a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