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6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versity Education Policies for Guaranteeing the Teaching and Learning Process in Venezuela during COVID-19: The Case Study of Universidad Central de Venezuel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PH"/>
              </w:rPr>
              <w:t xml:space="preserve">COVID-19 pandemic was very difficult for every learning and teaching. All of education was confused to move the next level in world. So it is very important topic to discuss in </w:t>
            </w: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</w:rPr>
              <w:t>University Education Policies in Venezuela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intended to analyze the implementation of the policy to provide the right to education at the university level in Venezuela during COVID-19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itle is ok. But concept is difficul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was modified to be understandable</w:t>
            </w:r>
          </w:p>
        </w:tc>
      </w:tr>
      <w:tr>
        <w:trPr>
          <w:trHeight w:val="80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comprehensiv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bstract specifies in general what the study was about. It was modified to be understandable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very confused this article, not given respondents' repor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would be important to have some orientations to modify the article to make it less confused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’s ok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tudy revised updated references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- quality languag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for scholarly communica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was written following the standards of the scientific and academic language. Although, it would be important to have some examples of language for scholarly communications</w:t>
            </w:r>
          </w:p>
        </w:tc>
      </w:tr>
      <w:tr>
        <w:trPr>
          <w:trHeight w:val="82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more, to change in this whole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given satisfied. It is qualitative method research article so on must give respondents’ repor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qualitative research considering the importance of the university and how recent was the implementation of the policy, qualitative was the best choice to develop the anlysi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31T11:35:00Z</dcterms:modified>
  <cp:revision>122</cp:revision>
  <dc:subject/>
  <dc:title/>
</cp:coreProperties>
</file>