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5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tivating Students Climate Action Through Ecopedag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paper is important because it raises critical issues related to environmental education in facing the challenges of climate change. However, although the themes raised are relevant, the contribution of this research to real solutions in the context of environmental education is still unclear. Further exploration of the long-term impact of the applied ecopedagogical methods as well as a more in-depth analysis of the institutional barriers found in the research is needed.</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manuscript "Activating Students Climate Action Through Ecopedagogy" is appropriate, but it is still general. Alternative titles that are more specific and describe the context of the research more clearly may be considered, such as "Reinventing Ecopedagogy and Its Implication on Enhancing Climate Action in Indonesian Adiwiyata School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gree with the adjustment and revised the title accordingly to better reflect the context of our research.</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quite clear in presenting the objectives and methods of the research. However, the abstract has not critically demonstrated the significant weaknesses found, such as gaps between student knowledge and action, as well as substantial institutional barriers. Suggestions to add these critical findings so that the reader gets a realistic picture of the results of the research.</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have revised the abstract to clarify the results, indicating that the findings show students' knowledge, understanding, and behavior range from low to moderate. Additionally, we have included an explanation of the qualitative phase findings to provide a more comprehensive overview of the study.</w:t>
            </w:r>
          </w:p>
          <w:p>
            <w:pPr>
              <w:pStyle w:val="Heading2"/>
              <w:jc w:val="left"/>
              <w:rPr>
                <w:rFonts w:ascii="Arial" w:hAnsi="Arial" w:cs="Arial"/>
                <w:b w:val="false"/>
                <w:b w:val="false"/>
                <w:sz w:val="20"/>
                <w:szCs w:val="20"/>
                <w:lang w:val="en-ID"/>
              </w:rPr>
            </w:pPr>
            <w:r>
              <w:rPr>
                <w:rFonts w:cs="Arial" w:ascii="Arial" w:hAnsi="Arial"/>
                <w:b w:val="false"/>
                <w:sz w:val="20"/>
                <w:szCs w:val="20"/>
                <w:lang w:val="en-ID"/>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methodologically strong with a mixed-method approach, but the survey results show a low to moderate average score for student knowledge and action (average below 3 on a scale of 5). This needs to be studied more critically, especially why the applied ecopedagogical methods are not effective in producing significant real student actions. In addition, teachers' limitations in understanding climate change issues should be further explored as this is a critical factor that affects the effectiveness of the program.</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have critically restructured the findings from the qualitative phase to better illustrate why the program fails to bridge the knowledge-action gap. Our analysis now highlights key barriers, including the overemphasis on extracurricular activities without integration into the curriculum, teachers’ limited competencies in climate change education, and the weak monitoring and evaluation system. These factors are discussed in greater depth to provide a clearer understanding of the program’s limitations and its impact on student action.</w:t>
            </w:r>
          </w:p>
          <w:p>
            <w:pPr>
              <w:pStyle w:val="Heading2"/>
              <w:jc w:val="left"/>
              <w:rPr>
                <w:rFonts w:ascii="Arial" w:hAnsi="Arial" w:cs="Arial"/>
                <w:b w:val="false"/>
                <w:b w:val="false"/>
                <w:sz w:val="20"/>
                <w:szCs w:val="20"/>
                <w:lang w:val="en-ID"/>
              </w:rPr>
            </w:pPr>
            <w:r>
              <w:rPr>
                <w:rFonts w:cs="Arial" w:ascii="Arial" w:hAnsi="Arial"/>
                <w:b w:val="false"/>
                <w:sz w:val="20"/>
                <w:szCs w:val="20"/>
                <w:lang w:val="en-ID"/>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quite relevant but still lacking in exploring recent research that critically evaluates the implementation of ecopedagogy or similar interventions in the school environment. It is suggested that a recent reference (2023-2024) be added that specifically evaluates the challenges of implementing similar methods and strategies to address the gap between knowledge and ac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have incorporated recent scholarly references from 2023–2025, particularly in the discussion section, to contextualize our findings within international research. These additions critically compare our results with similar studies on ecopedagogy implementation, highlighting shared challenges in bridging the knowledge-action gap.</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use of English in the manuscript is quite clear, but there are some minor errors in the use of academic terminology and inconsistencies in the presentation of survey data. Stricter proofreading is recommended to improve academic quality in terms of languag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e have conducted an additional round of proofreading to refine the use of academic terminology and ensure consistency in presenting survey data. </w:t>
            </w:r>
          </w:p>
          <w:p>
            <w:pPr>
              <w:pStyle w:val="Normal"/>
              <w:rPr>
                <w:rFonts w:ascii="Arial" w:hAnsi="Arial" w:cs="Arial"/>
                <w:sz w:val="20"/>
                <w:szCs w:val="20"/>
              </w:rPr>
            </w:pPr>
            <w:r>
              <w:rPr>
                <w:rFonts w:cs="Arial" w:ascii="Arial" w:hAnsi="Arial"/>
                <w:sz w:val="20"/>
                <w:szCs w:val="20"/>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Overall, this research has great potential but lacks critical exploration of the structural barriers in the school ecosystem that prevent students from acting actively. Emphasis needs to be placed on the analysis of education policies, especially the role of institutions in supporting or inhibiting ecopedagogical practic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your valuable feedback. We have critically restructured the qualitative findings to emphasize key structural barriers within the school ecosystem that hinder students' active engagement. Our revised analysis highlights the overemphasis on extracurricular activities without curriculum integration, the lack of teacher competency in climate education, and weak monitoring and evaluation mechanisms. Additionally, we have expanded the discussion on examining the institutional role in supporting ecopedagogical practices</w:t>
            </w:r>
          </w:p>
          <w:p>
            <w:pPr>
              <w:pStyle w:val="Normal"/>
              <w:rPr>
                <w:rFonts w:ascii="Arial" w:hAnsi="Arial" w:cs="Arial"/>
                <w:sz w:val="20"/>
                <w:szCs w:val="20"/>
              </w:rPr>
            </w:pPr>
            <w:r>
              <w:rPr>
                <w:rFonts w:cs="Arial" w:ascii="Arial" w:hAnsi="Arial"/>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US"/>
              </w:rPr>
            </w:pPr>
            <w:r>
              <w:rPr>
                <w:rFonts w:cs="Arial" w:ascii="Arial" w:hAnsi="Arial"/>
                <w:i/>
                <w:iCs/>
                <w:sz w:val="20"/>
                <w:szCs w:val="20"/>
                <w:u w:val="single"/>
                <w:lang w:val="en-US"/>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D"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9T10:54:00Z</dcterms:modified>
  <cp:revision>119</cp:revision>
  <dc:subject/>
  <dc:title/>
</cp:coreProperties>
</file>