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4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PPLICATION OF EXPECTANCY THEORY MODEL AS A CATALYST FOR LABOUR ACT TOWARDS OPTIMUM PERFORMANCE AT WORKPLAC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pirical 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ddresses expectancy theory as a key element in labor manag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Considers a legal aspect, referring to labor la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ssociates performance level with expectancy theo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Considers work environments as a key aspect in human development and fulfill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Satisfactory with the reviewer's comment </w:t>
            </w:r>
          </w:p>
        </w:tc>
      </w:tr>
      <w:tr>
        <w:trPr>
          <w:trHeight w:val="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appropri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 need for further correction </w:t>
            </w:r>
          </w:p>
        </w:tc>
      </w:tr>
      <w:tr>
        <w:trPr>
          <w:trHeight w:val="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t is complete and adequate, it explains in a general and brief manner the objective of the study, its details and the impact it has had in a real contex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Satisfactory with the reviewer's comment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is is correct because it denotes a methodology for analyzing the problem and exposes causes and consequences. It is a key factor in terms of the impact on work and the way in which work should be done to improve the implementation of expectancy theor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Satisfactory with the reviewer's comment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ey are adequate, however it is advisable to look for sources no older than 5 years, in this case publications from 2020 onwards to identify the state of the 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ted for necessary correction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t is appropri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 go through the manuscript again, for any further correctionions</w:t>
            </w:r>
          </w:p>
        </w:tc>
      </w:tr>
      <w:tr>
        <w:trPr>
          <w:trHeight w:val="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ull, corrected version to be forwarded Wednesday April 3,2025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No  ethical issues.We the he authors hereby declare that, there is no competing interests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57:00Z</dcterms:created>
  <dc:creator>anonymous</dc:creator>
  <dc:description/>
  <cp:keywords/>
  <dc:language>en-US</dc:language>
  <cp:lastModifiedBy>SDI CPU 1070</cp:lastModifiedBy>
  <dcterms:modified xsi:type="dcterms:W3CDTF">2025-04-03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e99eb388748d480ec8716db9b44bc</vt:lpwstr>
  </property>
</Properties>
</file>