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PPLICATION OF EXPECTANCY THEORY MODEL AS A CATALYST FOR LABOUR ACT TOWARDS OPTIMUM PERFORMANCE AT WORKPLAC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talks about the combination of labour law enforcement and employee performance, an area with significant implications for workplace efficiency, labour relations, and policy making in developing countries, which is a great addition to the scientific community. It also provides valuable insights by explaining Expectancy Theory Model to understand how knowledge of labour acts influence trade union performance. This adds insights for both researchers and practition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viewer's comment is satisfactory.</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 further addition.The reviewer's comment is satisfactory </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has a good overview but could be more clear and more focused. It could also highlight the methodology, key findings and practical imp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Methodology,key findings and practical implications have been properly attended to as suggested by the reviewer.</w:t>
            </w:r>
          </w:p>
        </w:tc>
      </w:tr>
      <w:tr>
        <w:trPr>
          <w:trHeight w:val="11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since it includes appropriate statistical methods and theoretical frameworks, but it needs stronger justification for the chosen methods and clearer presentation of figures and model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US"/>
              </w:rPr>
              <w:t>The paper has to do with an ex-post facto, meaning all variables needed are already in ground, meaning exiting rules and regulations' variables were used in correlating labour performance.See Ho1: Analysis of Data and Discussion if findings.Two, the work focused on descriptive research; hence simple contingency analysis method was used for the Analysis of Data and Discussion of finding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lac recent studies (past five years) that could enhance the discussion, especially in areas of labour law reforms, employee motivation, and organizational perform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Eff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a lot of grammar corrections, sentence structure and clarity. There are spelling mistakes, and overly complex sentences that reduce readability. A professional proofreading might help.</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Effected as suggested </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has great potential but needs a lot of restructuring, updated references, and better languag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concerns in the manuscript.</w:t>
            </w:r>
          </w:p>
          <w:p>
            <w:pPr>
              <w:pStyle w:val="NormalWeb"/>
              <w:spacing w:before="0" w:after="0"/>
              <w:rPr>
                <w:rFonts w:ascii="Arial" w:hAnsi="Arial" w:cs="Arial"/>
                <w:b/>
                <w:b/>
                <w:sz w:val="20"/>
                <w:szCs w:val="20"/>
                <w:lang w:val="en-GB"/>
              </w:rPr>
            </w:pPr>
            <w:r>
              <w:rPr>
                <w:rFonts w:cs="Arial" w:ascii="Arial" w:hAnsi="Arial"/>
                <w:sz w:val="20"/>
                <w:szCs w:val="20"/>
                <w:lang w:val="en-GB"/>
              </w:rPr>
              <w:t>No competing interest issues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ffected as observed.</w:t>
            </w:r>
          </w:p>
          <w:p>
            <w:pPr>
              <w:pStyle w:val="Normal"/>
              <w:rPr>
                <w:rFonts w:ascii="Arial" w:hAnsi="Arial" w:cs="Arial"/>
                <w:sz w:val="20"/>
                <w:szCs w:val="20"/>
              </w:rPr>
            </w:pPr>
            <w:r>
              <w:rPr>
                <w:rFonts w:cs="Arial" w:ascii="Arial" w:hAnsi="Arial"/>
                <w:sz w:val="20"/>
                <w:szCs w:val="20"/>
              </w:rPr>
              <w:t>The research work has no any agreement for  the purpose of further use nor any consideration being  attached with any organisation</w:t>
            </w:r>
          </w:p>
          <w:p>
            <w:pPr>
              <w:pStyle w:val="Normal"/>
              <w:rPr>
                <w:rFonts w:ascii="Arial" w:hAnsi="Arial" w:cs="Arial"/>
                <w:sz w:val="20"/>
                <w:szCs w:val="20"/>
                <w:lang w:val="en-GB"/>
              </w:rPr>
            </w:pPr>
            <w:r>
              <w:rPr>
                <w:rFonts w:cs="Arial" w:ascii="Arial" w:hAnsi="Arial"/>
                <w:sz w:val="20"/>
                <w:szCs w:val="20"/>
              </w:rPr>
              <w:t>With respect to COMPETING INTEREST,it is hereby stated that, "The authors declare that they have no competing interes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With respect to the paperwork, all the authors suggested two to three reliable, University  based publishing outlets including AJESS.</w:t>
            </w:r>
          </w:p>
          <w:p>
            <w:pPr>
              <w:pStyle w:val="Normal"/>
              <w:rPr>
                <w:rFonts w:ascii="Arial" w:hAnsi="Arial" w:eastAsia="Arial Unicode MS;Arial" w:cs="Arial"/>
                <w:sz w:val="20"/>
                <w:szCs w:val="20"/>
                <w:lang w:val="en-GB"/>
              </w:rPr>
            </w:pPr>
            <w:r>
              <w:rPr>
                <w:rFonts w:eastAsia="Arial Unicode MS;Arial" w:cs="Arial" w:ascii="Arial" w:hAnsi="Arial"/>
                <w:sz w:val="20"/>
                <w:szCs w:val="20"/>
              </w:rPr>
              <w:t>.No any ethical concerns such as conflict of interest,nor any consideration attached with respect of the publication of the paperwork. Further, It us hereby declared that "They have no competing interest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 xml:space="preserve">The corrected version,as kindly suggested by the reviewer, to be forwarded Wednesday, April3,2025.Thank you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56:00Z</dcterms:created>
  <dc:creator>anonymous</dc:creator>
  <dc:description/>
  <cp:keywords/>
  <dc:language>en-US</dc:language>
  <cp:lastModifiedBy>SDI CPU 1070</cp:lastModifiedBy>
  <dcterms:modified xsi:type="dcterms:W3CDTF">2025-04-03T1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bd36bfe7b49d0baf699d8ca22fdc5</vt:lpwstr>
  </property>
</Properties>
</file>