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And Personal Dilemma Among Youth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ab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The topic of the article is good, but the article needs more work and revision to become suitable for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the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The title is unscientific and mostly constructive; I suggest that the title aims to measure the relationshi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been chang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The abstract needs to be strengthened and more in-depth. It must include the aim of the study, the study sample, its methodology, the most prominent results, and the most important recommend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modifi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The research article needs to be strengthened and provided with more details to make it scientifically sound. It lacks a cognitive and theoretical framework, and there is a need to add more methodological and statistical procedur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oritcal background has been included in the significance of the stud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The references are not recent and there are very old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cyan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Language is accep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1T10:20:00Z</dcterms:modified>
  <cp:revision>120</cp:revision>
  <dc:subject/>
  <dc:title/>
</cp:coreProperties>
</file>