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4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382004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ortance Of Religious Tolerance In A Pluralistic Society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topic is very hot to discuss. Religious studies still need to be encouraged more to campaign for relations between religious adherents. Mutual respect is a necessity so that conflicts in the name of religion can be minimiz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hould mention the “something special” of the artic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findings are less specific, still too general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article is scientific, but needs to be strengthened by analysi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add analysis referring to the article </w:t>
            </w:r>
            <w:r>
              <w:rPr>
                <w:rFonts w:cs="Arial" w:ascii="Arial" w:hAnsi="Arial"/>
                <w:sz w:val="20"/>
                <w:szCs w:val="20"/>
                <w:lang w:val="en-ID"/>
              </w:rPr>
              <w:t>The Arrangement of Indonesian Religious Harmony: Lessons from Cilegon Bante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jurnal.untirta.ac.id/index.php/jog/article/view/13811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Artic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;Calibri" w:hAnsi="Aptos Display;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ptos Display;Calibri" w:hAnsi="Aptos Display;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jurnal.untirta.ac.id/index.php/jog/article/view/1381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6T08:4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