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4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ORTANCE OF RELIGIOUS TOLERANCE IN A PLURALISTIC SOCIE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bject's relevance to the present scenario is significant. Without tolerance in a plural society, a nation is stagnant. In this regard, the paper is importa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ology in social science research has been follow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ck of using primary sourc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59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should use primary data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36:00Z</dcterms:created>
  <dc:creator>anonymous</dc:creator>
  <dc:description/>
  <cp:keywords/>
  <dc:language>en-US</dc:language>
  <cp:lastModifiedBy>SDI PC New 16</cp:lastModifiedBy>
  <dcterms:modified xsi:type="dcterms:W3CDTF">2025-03-26T08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97929e69362df768622fdb150cc4c23b39325cfdb5c99c215ed2b379274b1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