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4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tical Study on the Impact of Cognitive Styles on Academic Performance among Grade 12 Students in Northern Sa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Cognitive style is a crucial individual variable that significantly impacts learners' performance. Exploring this topic provides valuable insights into cognitive factors and contributes to refining teaching strategies to better align with learners' cognitive style preferences. This research holds considerable importance in the scientific community, as it enhances our understanding of learning processes and supports the development of more effective educational approach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appropriate as it clearly conveys the main idea of the topic.</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is comprehensive as it is well-structured and includes all the essential element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employs a sound methodology, ensuring the research is structured, reliable, and scientifically valid.</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ncludes recent references, and the author can refer to this article to further expand the literature review:</w:t>
              <w:tab/>
              <w:t>Bouzayenne, A. (2023). Learners’ Language Learning Style Preferences, Class Level, Gender, and Using Mobile Apps for EFL Learning Among Tunisian University Students. Journal of Foreign Language Teaching and Learning, 8(2), 127-149. doi:https://doi.org/10.18196/ftl.v8i2.18133</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rPr>
              <w:t>I have included the suggested reference (Bouzayenne, 2023) to further strengthen the literature review. Thank you for the recommendation.</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100"/>
              <w:rPr>
                <w:rFonts w:ascii="Arial" w:hAnsi="Arial" w:cs="Arial"/>
                <w:bCs/>
                <w:sz w:val="20"/>
                <w:szCs w:val="20"/>
                <w:lang w:val="en-GB"/>
              </w:rPr>
            </w:pPr>
            <w:r>
              <w:rPr>
                <w:rFonts w:cs="Arial" w:ascii="Arial" w:hAnsi="Arial"/>
                <w:bCs/>
                <w:sz w:val="20"/>
                <w:szCs w:val="20"/>
                <w:lang w:val="en-GB"/>
              </w:rPr>
              <w:t>The subtitle "Locale of the Study" should be replaced with "Setting" for better clarity.</w:t>
            </w:r>
          </w:p>
          <w:p>
            <w:pPr>
              <w:pStyle w:val="NormalWeb"/>
              <w:numPr>
                <w:ilvl w:val="0"/>
                <w:numId w:val="2"/>
              </w:numPr>
              <w:spacing w:before="0" w:after="100"/>
              <w:rPr>
                <w:rFonts w:ascii="Arial" w:hAnsi="Arial" w:cs="Arial"/>
                <w:bCs/>
                <w:sz w:val="20"/>
                <w:szCs w:val="20"/>
                <w:lang w:val="en-GB"/>
              </w:rPr>
            </w:pPr>
            <w:r>
              <w:rPr>
                <w:rFonts w:cs="Arial" w:ascii="Arial" w:hAnsi="Arial"/>
                <w:bCs/>
                <w:sz w:val="20"/>
                <w:szCs w:val="20"/>
                <w:lang w:val="en-GB"/>
              </w:rPr>
              <w:t>The correlation tests for Undifferentiated Style, Intuitive Style, and Split Style are missing from Table 8, despite being discussed in the discussion section. The author states: "On the other hand, the non-significant associations seen for the undifferentiated (r = 0.111, p = 0.542), intuitive (r = 0.189, p = 0.724), and split type (r = -0.151, p = 0.724) cognitive styles imply that these preferences may not directly affect academic achievement in this situation." These correlations should be included in the table for consistency.</w:t>
            </w:r>
          </w:p>
          <w:p>
            <w:pPr>
              <w:pStyle w:val="NormalWeb"/>
              <w:numPr>
                <w:ilvl w:val="0"/>
                <w:numId w:val="2"/>
              </w:numPr>
              <w:spacing w:before="0" w:after="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Conclusion section requires further elaboration. The author did not fully adhere to the conclusion structure, which should include the aim of the study, findings, recommendations, limitations, and future research directions. Currently, the conclusion only presents the findings and offers general recommendations instead of practical ones.</w:t>
            </w:r>
          </w:p>
          <w:p>
            <w:pPr>
              <w:pStyle w:val="NormalWeb"/>
              <w:spacing w:before="0" w:after="0"/>
              <w:ind w:left="720" w:hanging="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The general comments will enhance the quality of the manuscript by improving clarity, ensuring consistency in data presentation, and strengthening the conclusion section to align with standard research guidelin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 </w:t>
            </w:r>
            <w:r>
              <w:rPr>
                <w:rFonts w:eastAsia="SimSun;宋体" w:cs="Arial" w:ascii="Arial" w:hAnsi="Arial"/>
                <w:sz w:val="20"/>
                <w:szCs w:val="20"/>
              </w:rPr>
              <w:t>This change has been implemented for improved clarity.</w:t>
            </w:r>
          </w:p>
          <w:p>
            <w:pPr>
              <w:pStyle w:val="Normal"/>
              <w:rPr>
                <w:rFonts w:ascii="Arial" w:hAnsi="Arial" w:eastAsia="SimSun;宋体" w:cs="Arial"/>
                <w:sz w:val="20"/>
                <w:szCs w:val="20"/>
              </w:rPr>
            </w:pPr>
            <w:r>
              <w:rPr>
                <w:rFonts w:eastAsia="SimSun;宋体" w:cs="Arial" w:ascii="Arial" w:hAnsi="Arial"/>
                <w:sz w:val="20"/>
                <w:szCs w:val="20"/>
              </w:rPr>
              <w:t>- These missing correlation tests have now been included in Table 8 to ensure consistency with the discussion section.</w:t>
            </w:r>
          </w:p>
          <w:p>
            <w:pPr>
              <w:pStyle w:val="Normal"/>
              <w:rPr>
                <w:rFonts w:ascii="Arial" w:hAnsi="Arial" w:eastAsia="SimSun;宋体" w:cs="Arial"/>
                <w:sz w:val="20"/>
                <w:szCs w:val="20"/>
              </w:rPr>
            </w:pPr>
            <w:r>
              <w:rPr>
                <w:rFonts w:eastAsia="SimSun;宋体" w:cs="Arial" w:ascii="Arial" w:hAnsi="Arial"/>
                <w:sz w:val="20"/>
                <w:szCs w:val="20"/>
              </w:rPr>
              <w:t xml:space="preserve">- </w:t>
            </w:r>
            <w:r>
              <w:rPr>
                <w:rStyle w:val="Emphasis"/>
                <w:rFonts w:eastAsia="SimSun;宋体" w:cs="Arial" w:ascii="Arial" w:hAnsi="Arial"/>
                <w:i w:val="false"/>
                <w:iCs w:val="false"/>
                <w:sz w:val="20"/>
                <w:szCs w:val="20"/>
              </w:rPr>
              <w:t>The conclusion has been expanded to include the study’s aim, findings, recommendations, limitations, and future research directions. More practical recommendations have also been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Times New Roman" w:hAnsi="Times New Roman" w:eastAsia="Arial Unicode MS;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3-31T0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2B67AF75A5CE69F0EBE86708FEAD84_42</vt:lpwstr>
  </property>
  <property fmtid="{D5CDD505-2E9C-101B-9397-08002B2CF9AE}" pid="3" name="KSOProductBuildVer">
    <vt:lpwstr>1033-12.8.2.14802</vt:lpwstr>
  </property>
</Properties>
</file>