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333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lobal Trend in Child Labour Development and Implications of International Labour Standards: A Chronological Sum-u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his manuscript addresses a critical global issue—child labour—and provides a comprehensive chronological analysis of international labour standards and their implications. It is significant for the scientific community as it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alyzes the effectiveness of international conventions and programs in combating child labour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vides data-driven insights into the current status of child labour globally, including regional and gender-based trend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ffers actionable recommendations for policymakers, NGOs, and international organizations to address this persistent iss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Yes. However a suggestion with simpler wordings could be: 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“</w:t>
            </w:r>
            <w:r>
              <w:rPr>
                <w:sz w:val="20"/>
                <w:szCs w:val="20"/>
                <w:highlight w:val="green"/>
              </w:rPr>
              <w:t>Global Trends in Child Labour and the Role of International Labour Standards: A Chronological Review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itle revised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is. However, a summary of key recommendations can also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Yes, the manuscript is scientifically robust. It uses credible sources, including ILO and UNICEF reports, and provides a detailed analysis of international conventions and their impact on child labour. The data is well-supported by references and figures. However citation of table and figures could be done using footno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sufficient and include recent studies up to 2024. However, the manuscript could benefit from including more references that focus on the post-COVID-19 impact on child labour, as this is a significant and recent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  <w:lang w:val="en-GB"/>
              </w:rPr>
            </w:pPr>
            <w:r>
              <w:rPr>
                <w:sz w:val="20"/>
                <w:szCs w:val="20"/>
                <w:highlight w:val="green"/>
              </w:rPr>
              <w:t>The language is generally clear and suitable for scholarly communication. However, there are minor grammatical errors and awkward phrasing in some sections (e.g., "bad form wins" in the abstract). A thorough proofreading is recommended to improve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he discussion section could be expanded to provide a deeper interpretation of the findings and their implications for future research and policy. Otherwise the manuscript is well structured and provides a thorough analysis of the topic using figures and table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(Revision to be done: Grammatical error, more concise abstract, expanded discussion section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1T12:1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