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338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Global Trend in Child Labour Development and Implications of International Labour Standards: A Chronological Sum-up</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The study of global trends in child labour holds a very significant value for the scientific community by incorporate global child issue. Child labour has long been a hindrance to global advancement, changing as the economy and policies. In continuation of this, scientific inquiry into its historical trends and also using international labour standers-such as ILO Convention No. 138 (1973) and certain international conventions in the study. Researchers needs to look into how economic inequality, access to education and technology advancement affect the dynamics of child labour since sustainable development goal of 8.7calls for its eradication by 2025.</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sz w:val="20"/>
                <w:szCs w:val="20"/>
                <w:lang w:val="en-GB"/>
              </w:rPr>
            </w:pPr>
            <w:r>
              <w:rPr>
                <w:rFonts w:cs="Arial" w:ascii="Arial" w:hAnsi="Arial"/>
                <w:bCs/>
                <w:sz w:val="20"/>
                <w:szCs w:val="20"/>
                <w:lang w:val="en-GB"/>
              </w:rPr>
              <w:t>Title is perfect for the study in current scenario</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sz w:val="20"/>
                <w:szCs w:val="20"/>
                <w:highlight w:val="green"/>
                <w:lang w:val="en-GB"/>
              </w:rPr>
            </w:pPr>
            <w:r>
              <w:rPr>
                <w:rFonts w:cs="Arial" w:ascii="Arial" w:hAnsi="Arial"/>
                <w:bCs/>
                <w:sz w:val="20"/>
                <w:szCs w:val="20"/>
                <w:highlight w:val="green"/>
                <w:lang w:val="en-GB"/>
              </w:rPr>
              <w:t>At the time of review the article I, have find out that the abstract is comprehensive but it must be include the aims, method, result and significance of the stud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vis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study determine scientifically strong by incorporating literature review, method fulfil all the parameters. The researcher incorporating 25 studies for data collection and comprehensive analysi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references given are sufficient and they also include recent studies as of 2025. But it is suggested that researches must include some more references in this study.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 add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is very clear and communicabl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anks </w:t>
            </w:r>
          </w:p>
        </w:tc>
      </w:tr>
      <w:tr>
        <w:trPr>
          <w:trHeight w:val="31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4-01T12:15:00Z</dcterms:modified>
  <cp:revision>1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