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HABITS OF ACADEMIC SCHOL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makes a contribution to the academic community by presenting an empirical analysis of the study practices of students at the University of Eastern Philippines. Gaining insights into the study habits of high-performing students can provide educators and learners with valuable information aimed at enhancing academic achievement. In addition, the study explores how demographic factors influence study habits, highlighting the important impact of maternal education on academic behaviors. The results can help shape targeted initiatives and support programs designed to improve learning strategies and academic success for students in tertiary educ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s given by the reviewer.</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 xml:space="preserve">Yes, the title "STUDY HABITS OF ACADEMIC SCHOLARS" is suitable as it accurately reflects the content of the manuscript, which focuses on the study habits of academic scholars at the University of Eastern Philippin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s given by the reviewer.</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rPr>
            </w:pPr>
            <w:r>
              <w:rPr>
                <w:rFonts w:cs="Arial" w:ascii="Arial" w:hAnsi="Arial"/>
                <w:sz w:val="20"/>
                <w:szCs w:val="20"/>
              </w:rPr>
              <w:t>The abstract is largely thorough, offering a clear summary of the study's objective, methodology, and key results concerning the characteristics of the scholars, their generally positive study habits, the lack of a notable correlation between most profile variables and study habits (with the exception of parental educational level), and the conclusion. It successfully encapsulates the primary aspects of the research. No significant modifications or omissions appear to be urgently required.</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s given by the reviewer.</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ording to the information given, the manuscript seems to be scientifically accurate. It utilizes a descriptive-correlational research methodology along with suitable statistical techniques for data evaluation, such as frequency counts, percentages, means, and multiple regression analysis. The results are displayed in tables accompanied by relevant interpretations, and the discussion connects the findings to the current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s given by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comprises several sources, including some that are fairly recent (e.g., Eljo et al., 2022). Nonetheless, a more comprehensive evaluation would necessitate verifying the publication dates of all cited works and assessing whether the literature review sufficiently encompasses the latest and most pertinent research concerning study habits and academic performance. It could be advantageous to incorporate more recent studies that specifically examine study habits among Filipino university students, if such research exis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al references were included.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shd w:fill="FFFFFF" w:val="clear"/>
              </w:rPr>
            </w:pPr>
            <w:r>
              <w:rPr>
                <w:rFonts w:cs="Arial" w:ascii="Arial" w:hAnsi="Arial"/>
                <w:sz w:val="20"/>
                <w:szCs w:val="20"/>
                <w:shd w:fill="FFFFFF" w:val="clear"/>
              </w:rPr>
              <w:t>Jafari H, Aghaei A, Khatony A. Relationship between study habits and academic achievement in students of medical sciences in Kermanshah-Iran. Adv Med Educ Pract. 2019;10:637–43. 10.2147/AMEP.S208874</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Style w:val="HTMLCite"/>
                <w:rFonts w:eastAsia="MS Mincho;ＭＳ 明朝" w:cs="Arial" w:ascii="Arial" w:hAnsi="Arial"/>
                <w:i w:val="false"/>
                <w:iCs w:val="false"/>
                <w:sz w:val="20"/>
                <w:szCs w:val="20"/>
                <w:shd w:fill="FFFFFF" w:val="clear"/>
              </w:rPr>
              <w:t>Abid N, Aslam S, Alghamdi AA, Kumar T. Relationships among students’ reading habits, study skills, and academic achievement in English at the secondary level. Front Psychol. 2023;14:1020269. 10.3389/fpsyg.2023.1020269</w:t>
            </w:r>
            <w:r>
              <w:rPr>
                <w:rFonts w:cs="Arial" w:ascii="Arial" w:hAnsi="Arial"/>
                <w:sz w:val="20"/>
                <w:szCs w:val="20"/>
                <w:shd w:fill="FFFFFF" w:val="clear"/>
              </w:rPr>
              <w:t> </w:t>
            </w:r>
          </w:p>
          <w:p>
            <w:pPr>
              <w:pStyle w:val="ListParagraph"/>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Abdulghani HM, Al-Drees AA, Khalil MS, Ahmad F, Ponnamperuma GG, Amin Z. What factors determine academic achievement in high achieving undergraduate medical students? A qualitative study. Med Teach. 2014;36(Suppl 1):S43–48. 10.3109/0142159X.2014.886011</w:t>
            </w:r>
          </w:p>
          <w:p>
            <w:pPr>
              <w:pStyle w:val="ListParagraph"/>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Muntean LM, Nireștean A, Sima-Comaniciu A, Mărușteri M, Zăgan CA, Lukacs E. The relationship between personality, motivation and academic performance at Medical students from Romania. Int J Environ Res Public Health 2022, 19(15).</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Style w:val="HTMLCite"/>
                <w:rFonts w:eastAsia="MS Mincho;ＭＳ 明朝" w:cs="Arial" w:ascii="Arial" w:hAnsi="Arial"/>
                <w:i w:val="false"/>
                <w:iCs w:val="false"/>
                <w:sz w:val="20"/>
                <w:szCs w:val="20"/>
                <w:shd w:fill="FFFFFF" w:val="clear"/>
              </w:rPr>
              <w:t>Pun J, Kong B. An exploratory study of communication training for Chinese medicine practitioners in Hong Kong to integrate patients’ conventional medical history. BMC Complement Med Ther. 2023;23(1):10. 10.1186/s12906-022-03811-x</w:t>
            </w:r>
            <w:r>
              <w:rPr>
                <w:rFonts w:cs="Arial" w:ascii="Arial" w:hAnsi="Arial"/>
                <w:sz w:val="20"/>
                <w:szCs w:val="20"/>
                <w:shd w:fill="FFFFFF" w:val="clear"/>
              </w:rPr>
              <w:t> </w:t>
            </w:r>
          </w:p>
          <w:p>
            <w:pPr>
              <w:pStyle w:val="ListParagraph"/>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Style w:val="HTMLCite"/>
                <w:rFonts w:eastAsia="MS Mincho;ＭＳ 明朝" w:cs="Arial" w:ascii="Arial" w:hAnsi="Arial"/>
                <w:i w:val="false"/>
                <w:iCs w:val="false"/>
                <w:sz w:val="20"/>
                <w:szCs w:val="20"/>
                <w:shd w:fill="FFFFFF" w:val="clear"/>
              </w:rPr>
              <w:t>İlçin N, Tomruk M, Yeşilyaprak SS, Karadibak D, Savcı S. The relationship between learning styles and academic performance in TURKISH physiotherapy students. BMC Med Educ. 2018;18(1):291. 10.1186/s12909-018-1400-2</w:t>
            </w:r>
            <w:r>
              <w:rPr>
                <w:rFonts w:cs="Arial" w:ascii="Arial" w:hAnsi="Arial"/>
                <w:sz w:val="20"/>
                <w:szCs w:val="20"/>
                <w:shd w:fill="FFFFFF" w:val="clear"/>
              </w:rPr>
              <w:t> </w:t>
            </w:r>
          </w:p>
          <w:p>
            <w:pPr>
              <w:pStyle w:val="Normal"/>
              <w:rPr>
                <w:rFonts w:ascii="Arial" w:hAnsi="Arial" w:cs="Arial"/>
                <w:sz w:val="20"/>
                <w:szCs w:val="20"/>
                <w:shd w:fill="FFFFFF" w:val="clear"/>
                <w:lang w:val="en-GB"/>
              </w:rPr>
            </w:pPr>
            <w:r>
              <w:rPr>
                <w:rFonts w:cs="Arial" w:ascii="Arial" w:hAnsi="Arial"/>
                <w:sz w:val="20"/>
                <w:szCs w:val="20"/>
                <w:shd w:fill="FFFFFF" w:val="clear"/>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deed, the language and quality of English in the article seem appropriate for academic discourse. The writing is mostly clear, and the terminology employed is fitting for a scholarly audience.</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rrections given by the reviewer.</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research presents important information about the study practices of academic scholars at the University of Eastern Philippines. The comprehensive analysis of study habits in different areas (such as time management and concentration) provides a detailed perspective on the students' learning methods. A particularly important discovery is the impact of a mother's educational level on study habits, which deserves additional investigation in subsequent studi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rrections given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3-20T07:43:00Z</cp:lastPrinted>
  <dcterms:modified xsi:type="dcterms:W3CDTF">2025-03-24T06:12:00Z</dcterms:modified>
  <cp:revision>129</cp:revision>
  <dc:subject/>
  <dc:title/>
</cp:coreProperties>
</file>