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ENTS DIGITAL READINESS AND INTEREST IN MATHEMATICS USING TEACHMINT PLATFO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si Experimental Research on Education issu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relevant to the current education needs. it highlighted the importance of the suggested approach (Techmint Platform) to the literature world. This article also shows the efficiency of the approa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provide short description of what is Techmint is all abou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s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2011, 2013, 2007 reference needs to be replac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ll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like to read abit more about techmint. what is it? how it been don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6T07:31:00Z</dcterms:modified>
  <cp:revision>123</cp:revision>
  <dc:subject/>
  <dc:title/>
</cp:coreProperties>
</file>