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service Teachers’ Professional Knowledge in Teaching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genesis of this paper is the proposal that enhancing preservice teachers’ lesson planning skills through the building of teacher competences leads to effective practices. As a consequence, preservice teachers possess the ability to convey information effectively. If true, this interesting hypothesis could establish a direct link between the usage of correct expressions, correcting colleagues’ language errors, encouraging their colleagues to pay attention to their use of language, using effective verbal and non-verbal communication as well as avoiding language mannerisms and PMT’s learning outcomes and high level of professional knowledge. The main strengths of this paper are that it addresses an interesting and timely ques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ofessional knowledge is focused on four main indicators including, lesson planning, methodology and delivery, classroom organising and management as well as professional commitment.</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unable to portray the central theme of the article. It addresses a very wide topic neglecting the main idea of Shulman’s introducing the definition of "Pedagogical Content Knowledge" (PCK), which is the key point of the study delivered. The effective communication as an essential tool to convey subject matter knowledge is being neglected as wel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ssue of effective communication skills on the part of the preservice teachers were emerged from the study.</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appropriate for the content of the 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 am very glad the authors wrote this paper. It is a well-written, needed, and useful research work of preservice teachers’ professional knowledge from a certain perspective. A certain view is implied by the organization of the paper and the references chosen, but they could be more explicit.</w:t>
            </w:r>
          </w:p>
          <w:p>
            <w:pPr>
              <w:pStyle w:val="ListParagraph"/>
              <w:ind w:left="0" w:hanging="0"/>
              <w:jc w:val="both"/>
              <w:rPr/>
            </w:pPr>
            <w:r>
              <w:rPr>
                <w:rFonts w:cs="Arial" w:ascii="Arial" w:hAnsi="Arial"/>
                <w:bCs/>
                <w:sz w:val="20"/>
                <w:szCs w:val="20"/>
                <w:lang w:val="en-GB"/>
              </w:rPr>
              <w:t>The paper would be both more compelling and useful to a broad readership if the authors moved beyond providing a simple summary of the landscape and examined why there is controversy in some areas and then use the evidence, they have compiled to suggest a path forward. They need to be more forthright in saying what effective communication skills mean to them. Are they satisfied with the, curriculum on the part of communication skills? The main idea should be presented more vividly.</w:t>
            </w:r>
          </w:p>
          <w:p>
            <w:pPr>
              <w:pStyle w:val="ListParagraph"/>
              <w:ind w:left="0" w:hanging="0"/>
              <w:jc w:val="both"/>
              <w:rPr>
                <w:rFonts w:ascii="Arial" w:hAnsi="Arial" w:cs="Arial"/>
                <w:bCs/>
                <w:sz w:val="20"/>
                <w:szCs w:val="20"/>
                <w:lang w:val="en-GB"/>
              </w:rPr>
            </w:pPr>
            <w:r>
              <w:rPr>
                <w:rFonts w:cs="Arial" w:ascii="Arial" w:hAnsi="Arial"/>
                <w:bCs/>
                <w:sz w:val="20"/>
                <w:szCs w:val="20"/>
                <w:lang w:val="en-GB"/>
              </w:rPr>
              <w:t>It is necessary to clarify the choice of “lesson plan preparation”, “teaching methodologies and delivery”, “classroom organization and management” and “professional commitment” as crucial ones for investigating preservice management teachers’ level of professional knowledg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Before a teacher enters the classroom, there are prerequisite knowledge he or she should have. These includes, knowledge about how to prepare lesson note, knowledge on teaching methods and delivery, knowledge on how to organise and manage classroom as well as knowledge on professional commitment.</w:t>
            </w:r>
          </w:p>
          <w:p>
            <w:pPr>
              <w:pStyle w:val="Heading2"/>
              <w:jc w:val="left"/>
              <w:rPr>
                <w:rFonts w:ascii="Arial" w:hAnsi="Arial" w:cs="Arial"/>
                <w:b w:val="false"/>
                <w:b w:val="false"/>
                <w:lang w:val="en-GB"/>
              </w:rPr>
            </w:pPr>
            <w:r>
              <w:rPr>
                <w:rFonts w:cs="Arial" w:ascii="Arial" w:hAnsi="Arial"/>
                <w:b w:val="false"/>
                <w:lang w:val="en-GB"/>
              </w:rPr>
              <w:t xml:space="preserve">Therefore, these are terminologies that are common to every educationist. Hence, needs no further clarificat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synthesize and summarize the information in the literature logically and coherently, thus, being available to support the statements mad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4" w:name="_Hlk192731204"/>
            <w:bookmarkEnd w:id="4"/>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quite suitable but needs some revis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document has been read through</w:t>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Some questions the authors might consider: Is the definition of the abbreviation PMT available? Did the respondents choose the ready-made answers or compile the answers themselves? Could you provide any examples of implementing your recommendations? Could you call the problem under study international or local?</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MTs means Preservice Management Teachers</w:t>
            </w:r>
          </w:p>
          <w:p>
            <w:pPr>
              <w:pStyle w:val="Normal"/>
              <w:rPr>
                <w:rFonts w:ascii="Arial" w:hAnsi="Arial" w:cs="Arial"/>
                <w:sz w:val="20"/>
                <w:szCs w:val="20"/>
                <w:lang w:val="en-GB"/>
              </w:rPr>
            </w:pPr>
            <w:r>
              <w:rPr>
                <w:rFonts w:cs="Arial" w:ascii="Arial" w:hAnsi="Arial"/>
                <w:sz w:val="20"/>
                <w:szCs w:val="20"/>
                <w:lang w:val="en-GB"/>
              </w:rPr>
              <w:t>Respondents were given questionnaires to respond t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ID"/>
              </w:rPr>
              <w:t xml:space="preserve">Ethical clearance ID </w:t>
            </w:r>
            <w:r>
              <w:rPr>
                <w:rFonts w:cs="Arial" w:ascii="Arial" w:hAnsi="Arial"/>
                <w:sz w:val="20"/>
                <w:szCs w:val="20"/>
              </w:rPr>
              <w:t>(UCCIRB/CES/2023/70) was obtained from the office of the Institutional Review Boar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44:00Z</dcterms:created>
  <dc:creator>anonymous</dc:creator>
  <dc:description/>
  <cp:keywords/>
  <dc:language>en-US</dc:language>
  <cp:lastModifiedBy>SDI CPU 1070</cp:lastModifiedBy>
  <dcterms:modified xsi:type="dcterms:W3CDTF">2025-04-01T05:40:00Z</dcterms:modified>
  <cp:revision>8</cp:revision>
  <dc:subject/>
  <dc:title/>
</cp:coreProperties>
</file>