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3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eet Vendors Act, 2014: Lacunae of Gender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truly explain the need of sustaining the economy of with the help of street vendor. At present the education and unemployment are witnessing a huge gap, which the study intend to highlight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f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fin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f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fine for publ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good to go for publication. However, I as a reviewer recommend to kindly check 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List 1-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Gaps in street Vendors Act, 2014 of page 6 of the manuscript to check the second column, either to remove or fill the missing detail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9T12:59:00Z</dcterms:modified>
  <cp:revision>116</cp:revision>
  <dc:subject/>
  <dc:title/>
</cp:coreProperties>
</file>