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51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mate Change Impacts: Glacial Melt, Sea Level Rise, Water Salinization, and Emergent Pathogen Ris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rPr>
              <w:t>The scientific community may understand the far-reaching consequences of climate change, with a specific focus on the salinization of essential water sources, the potential for the emergence of pathogenic hazards, and the interconnected phenomena of glacial melt and sea level rise. This understanding may ultimately help to adopt several appropriate mitigation strateg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eastAsia="en-US"/>
              </w:rPr>
            </w:pPr>
            <w:r>
              <w:rPr>
                <w:rFonts w:cs="Arial" w:ascii="Arial" w:hAnsi="Arial"/>
                <w:lang w:val="en-GB" w:eastAsia="en-US"/>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ork is a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eastAsia="en-US"/>
              </w:rPr>
            </w:pPr>
            <w:r>
              <w:rPr>
                <w:rFonts w:cs="Arial" w:ascii="Arial" w:hAnsi="Arial"/>
                <w:lang w:val="en-GB" w:eastAsia="en-US"/>
              </w:rPr>
              <w:t>No. It's an Original research article. The paper "Future Research Directions" goes beyond a simple review by suggesting new lines of investigation while still referencing previously published works. In order to pinpoint important knowledge gaps regarding the interrelated effects of glacial melt, it synthesizes existing research. Additionally, it formulates precise, useful research questions in a variety of fields by rationally extrapolating from known findings. The article differs from a review, which mainly reviews and evaluates previous work, in that it focuses on outlining future research. In the end, it adds to the scientific conversation by establishing a framework for the creation of new information, which is a characteristic of output that is research-orien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write the abstract to make it more reflective of the entire study. Introduce all sections: background, aim, method, key results, discussion, and recommendation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The current abstract is not informative and does not reflect or represent the entir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eastAsia="en-US"/>
              </w:rPr>
            </w:pPr>
            <w:r>
              <w:rPr>
                <w:rFonts w:cs="Arial" w:ascii="Arial" w:hAnsi="Arial"/>
                <w:lang w:val="en-GB" w:eastAsia="en-US"/>
              </w:rPr>
              <w:t>The abstract has been rewritten by the autho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eastAsia="en-US"/>
              </w:rPr>
            </w:pPr>
            <w:r>
              <w:rPr>
                <w:rFonts w:cs="Arial" w:ascii="Arial" w:hAnsi="Arial"/>
                <w:lang w:val="en-GB" w:eastAsia="en-US"/>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owever, the authors should ensure conformity and consistency of style. Choose either Harvard, APA, or Vancouver. Please do not mix them as you have already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eastAsia="en-US"/>
              </w:rPr>
            </w:pPr>
            <w:r>
              <w:rPr>
                <w:rFonts w:cs="Arial" w:ascii="Arial" w:hAnsi="Arial"/>
                <w:lang w:val="en-GB" w:eastAsia="en-US"/>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terials and methods section is too scanty and lacks relevant details. The authors could improve it by mentioning the number of data they picked from each of the databases stated, the inclusion and exclusion criteria, how they appraised the quality of included studies, etc.</w:t>
            </w:r>
          </w:p>
          <w:p>
            <w:pPr>
              <w:pStyle w:val="NormalWeb"/>
              <w:spacing w:before="0" w:after="0"/>
              <w:rPr>
                <w:rFonts w:ascii="Arial" w:hAnsi="Arial" w:cs="Arial"/>
                <w:b/>
                <w:b/>
                <w:sz w:val="20"/>
                <w:szCs w:val="20"/>
                <w:lang w:val="en-GB"/>
              </w:rPr>
            </w:pPr>
            <w:r>
              <w:rPr>
                <w:rFonts w:cs="Arial" w:ascii="Arial" w:hAnsi="Arial"/>
                <w:b/>
                <w:sz w:val="20"/>
                <w:szCs w:val="20"/>
                <w:lang w:val="en-GB"/>
              </w:rPr>
              <w:t>The introduction should indicate the scientific merit of the review, the rationale and objectives, and end with information on the next sections (write these as the last paragraph of the introduction).</w:t>
            </w:r>
          </w:p>
          <w:p>
            <w:pPr>
              <w:pStyle w:val="NormalWeb"/>
              <w:spacing w:before="0" w:after="0"/>
              <w:rPr>
                <w:rFonts w:ascii="Arial" w:hAnsi="Arial" w:cs="Arial"/>
                <w:b/>
                <w:b/>
                <w:sz w:val="20"/>
                <w:szCs w:val="20"/>
                <w:lang w:val="en-GB"/>
              </w:rPr>
            </w:pPr>
            <w:r>
              <w:rPr>
                <w:rFonts w:cs="Arial" w:ascii="Arial" w:hAnsi="Arial"/>
                <w:b/>
                <w:sz w:val="20"/>
                <w:szCs w:val="20"/>
                <w:lang w:val="en-GB"/>
              </w:rPr>
              <w:t>The discussion should include limitations and recommnedations afterward.</w:t>
            </w:r>
          </w:p>
          <w:p>
            <w:pPr>
              <w:pStyle w:val="NormalWeb"/>
              <w:spacing w:before="0" w:after="0"/>
              <w:rPr/>
            </w:pPr>
            <w:r>
              <w:rPr>
                <w:rFonts w:cs="Arial" w:ascii="Arial" w:hAnsi="Arial"/>
                <w:b/>
                <w:sz w:val="20"/>
                <w:szCs w:val="20"/>
                <w:lang w:val="en-GB"/>
              </w:rPr>
              <w:t>The conclusion is wordy and lengthy (Provide a 1 paragraph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Done.</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Since the research is extensive, the conclusion cannot be rewritten in a single paragraph.</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5T07:2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881033830eb15a6eee6a9e3d4945a785219bf33a2424209580e0c6c8d95e5c8</vt:lpwstr>
  </property>
</Properties>
</file>