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nvironment &amp; Ec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E_13487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patial Inventory of Potable Water Sources in Khana Local Government Area of Rivers State,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480" w:before="0" w:after="160"/>
              <w:contextualSpacing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he relevant details/description are missing for corresponding figure number, plate no, etc. Add it accordingl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 w:before="0" w:after="160"/>
              <w:contextualSpacing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nclude a step-by-step methodology flowchar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 w:before="0" w:after="160"/>
              <w:contextualSpacing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rovide the table number / figure no and related information directly after the corresponding tex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 w:before="0" w:after="160"/>
              <w:contextualSpacing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ables 3, 4, and 5 do not align with the associated information—reorganize them appropriatel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 w:before="0" w:after="160"/>
              <w:contextualSpacing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dentify and mention the locations of major gap areas in the Conclusion or Recommendation section.</w:t>
            </w:r>
          </w:p>
          <w:p>
            <w:pPr>
              <w:pStyle w:val="NormalWeb"/>
              <w:spacing w:before="0" w:after="0"/>
              <w:rPr>
                <w:rFonts w:ascii="Arial" w:hAnsi="Arial" w:eastAsia="Calibri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 AND REVIS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Malgun Gothic Semilight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Malgun Gothic Semilight" w:hAnsi="Arial Unicode MS;Malgun Gothic Semilight" w:eastAsia="Arial Unicode MS;Malgun Gothic Semilight" w:cs="Arial Unicode MS;Malgun Gothic Semilight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Malgun Gothic Semilight" w:hAnsi="Arial Unicode MS;Malgun Gothic Semilight" w:eastAsia="Arial Unicode MS;Malgun Gothic Semilight" w:cs="Arial Unicode MS;Malgun Gothic Semilight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Yu Gothic UI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Yu Gothic UI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e.com/index.php/AJ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27</cp:lastModifiedBy>
  <dcterms:modified xsi:type="dcterms:W3CDTF">2025-04-21T12:35:00Z</dcterms:modified>
  <cp:revision>117</cp:revision>
  <dc:subject/>
  <dc:title/>
</cp:coreProperties>
</file>