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3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fying wood densities of selected conifers of Bhut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Survey on wood densities of Conifers of Bhuta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31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the study focuses on quantifying the wood densities through volumetric analysis, which is an important factor for quantifying the mass of the wood and the mass can be converted to the carbon storage. Different species may have different wood densities and hence different capacities of carbon capture and storag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377"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ed to change the title from “Quantifying wood densities of selected conifer species of Bhutan” to “</w:t>
            </w:r>
            <w:r>
              <w:rPr>
                <w:rFonts w:cs="Arial" w:ascii="Arial" w:hAnsi="Arial"/>
                <w:bCs w:val="false"/>
                <w:lang w:val="en-US"/>
              </w:rPr>
              <w:t>Region-specific average wood densities of selected tree species of Bhutan and their comparison with  global database</w:t>
            </w:r>
            <w:r>
              <w:rPr>
                <w:rFonts w:cs="Arial" w:ascii="Arial" w:hAnsi="Arial"/>
                <w:b w:val="false"/>
                <w:lang w:val="en-GB"/>
              </w:rPr>
              <w:t>”</w:t>
            </w:r>
          </w:p>
        </w:tc>
      </w:tr>
      <w:tr>
        <w:trPr>
          <w:trHeight w:val="9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the method followed for the quantification of the wood density or specific gravity is the method followed for actual quantification of carbon sequestration capac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ress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list is however not exhaustive but the reference up to 2023 are includ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nly relevant references were sel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language incorporated in the manuscript is good and  easy to understan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dress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Suggested to change the title from “Quantifying wood densities of selected conifer species of Bhutan” to “</w:t>
            </w:r>
            <w:bookmarkStart w:id="4" w:name="_Hlk194523430"/>
            <w:r>
              <w:rPr>
                <w:rFonts w:cs="Arial" w:ascii="Arial" w:hAnsi="Arial"/>
                <w:bCs/>
                <w:sz w:val="20"/>
                <w:szCs w:val="20"/>
              </w:rPr>
              <w:t>Region-specific average wood densities of selected tree species of Bhutan and their comparison with global database</w:t>
            </w:r>
            <w:bookmarkEnd w:id="4"/>
            <w:r>
              <w:rPr>
                <w:rFonts w:cs="Arial" w:ascii="Arial" w:hAnsi="Arial"/>
                <w:b/>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We agree with the reviewer comments and have addressed it in the revised docume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51:00Z</dcterms:created>
  <dc:creator>anonymous</dc:creator>
  <dc:description/>
  <cp:keywords/>
  <dc:language>en-US</dc:language>
  <cp:lastModifiedBy>SDI CPU 1070</cp:lastModifiedBy>
  <dcterms:modified xsi:type="dcterms:W3CDTF">2025-04-03T07:1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d27270f86883332d95672f8dcabeebbd0a2433a2361357eea39b7d128302362</vt:lpwstr>
  </property>
</Properties>
</file>