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5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pping of Climate Change Impact through the Climate Vulnerability Index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which is regarding climate change and vulnerability to climate change will give the way to combat the effect of climate chang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comprehensiv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correc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references are sufficient and recent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o.k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published with some corrections as suggested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in the original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(If yes, Kindly please write down the ethical issues here in detail)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8T08:02:00Z</dcterms:modified>
  <cp:revision>116</cp:revision>
  <dc:subject/>
  <dc:title/>
</cp:coreProperties>
</file>