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5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pping of Climate Change Impact through the Climate Vulnerability Index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0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paramount for the scientific society since it incorporates both crop and dairy indicators to evaluate climate vulnerability for 18 states of India. By mapping climate hotspots and designing Climate Vulnerability Index (CVI), the manuscript offers instrumental insights into the implications of climate vulnerability in different states and agro-climatic zones in India.</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is relevant and clear, reflecting the articl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88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fers a structured summary of the research, stating objectives, key findings. Nonetheless, the following enhancement can make the article more impactful:</w:t>
            </w:r>
          </w:p>
          <w:p>
            <w:pPr>
              <w:pStyle w:val="Normal"/>
              <w:rPr>
                <w:rFonts w:ascii="Arial" w:hAnsi="Arial" w:cs="Arial"/>
                <w:b/>
                <w:b/>
                <w:bCs/>
                <w:sz w:val="20"/>
                <w:szCs w:val="20"/>
                <w:lang w:val="en-GB"/>
              </w:rPr>
            </w:pPr>
            <w:r>
              <w:rPr>
                <w:rFonts w:cs="Arial" w:ascii="Arial" w:hAnsi="Arial"/>
                <w:bCs/>
                <w:sz w:val="20"/>
                <w:szCs w:val="20"/>
                <w:lang w:val="en-GB"/>
              </w:rPr>
              <w:t>•</w:t>
            </w:r>
            <w:r>
              <w:rPr>
                <w:rFonts w:cs="Arial" w:ascii="Arial" w:hAnsi="Arial"/>
                <w:bCs/>
                <w:sz w:val="20"/>
                <w:szCs w:val="20"/>
                <w:lang w:val="en-GB"/>
              </w:rPr>
              <w:tab/>
              <w:t>Elaborate the Methodology: Briefly discuss the implementation of the Analytical Hierarchy Process for designating indicator weigh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robust and findings well present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ould be increas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rences are already added wherever nee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article is properly written and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08:03:00Z</dcterms:modified>
  <cp:revision>131</cp:revision>
  <dc:subject/>
  <dc:title/>
</cp:coreProperties>
</file>