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35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34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AMURUTO RIVER WATER QUALITY IN RIVERS STATE, NIGERIA USING WEIGHTED ARITHMETIC WATER QUALITY INDEX (WAWQ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Water is an essential natural resource for human and industrial purposes but the availability, accessibility and portability is a global concern. Understanding and managing pollution of water bodies by human activities and natural factors is vast research area. Though, several tools and methods have been propounded and used by water quality scientists and engineers to assess the physical, chemical and bacteriological aspects of freshwater rivers globally. It was necessary to assess the water quality of Amuruto River as a critical source of water supply to the residents of communities along the river. The results of the 17 water quality parameters analysed, indicated contamination of the water while the weighted arithmetic water quality index (WAWQI) values for both seasons indicated that the Amuruto River water was highly polluted and not suitable for drinking and bathing except tre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bidi="ar-SA"/>
              </w:rPr>
            </w:pPr>
            <w:r>
              <w:rPr>
                <w:rFonts w:cs="Arial" w:ascii="Arial" w:hAnsi="Arial"/>
                <w:b/>
                <w:bCs/>
                <w:sz w:val="20"/>
                <w:szCs w:val="20"/>
                <w:u w:val="single"/>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Yes, it’s suitable but the Semi-colon should be removed after Nigeria. Thus, the title should read: </w:t>
            </w:r>
            <w:r>
              <w:rPr>
                <w:rFonts w:cs="Arial" w:ascii="Arial" w:hAnsi="Arial"/>
                <w:b w:val="false"/>
                <w:lang w:val="en-GB"/>
              </w:rPr>
              <w:t>ASSESSMENT OF AMURUTO RIVER WATER QUALITY IN RIVERS STATE, NIGERIA USING WEIGHTED ARITHMETIC WATER QUALITY INDEX (WAWQI).</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bidi="ar-SA"/>
              </w:rPr>
            </w:pPr>
            <w:r>
              <w:rPr>
                <w:rFonts w:cs="Arial" w:ascii="Arial" w:hAnsi="Arial"/>
                <w:b/>
                <w:bCs/>
                <w:sz w:val="20"/>
                <w:szCs w:val="20"/>
                <w:u w:val="single"/>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O, the abstract is 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bidi="ar-SA"/>
              </w:rPr>
            </w:pPr>
            <w:r>
              <w:rPr>
                <w:rFonts w:cs="Arial" w:ascii="Arial" w:hAnsi="Arial"/>
                <w:b w:val="false"/>
                <w:bCs/>
                <w:sz w:val="20"/>
                <w:szCs w:val="20"/>
                <w:u w:val="single"/>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manuscript is scientifically correct and reliable as scientific protocols were adhered to.</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he references were sufficient enough for this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p>
            <w:pPr>
              <w:pStyle w:val="Normal"/>
              <w:rPr>
                <w:rFonts w:ascii="Arial" w:hAnsi="Arial" w:cs="Arial"/>
                <w:sz w:val="20"/>
                <w:szCs w:val="20"/>
              </w:rPr>
            </w:pPr>
            <w:r>
              <w:rPr>
                <w:rFonts w:cs="Arial" w:ascii="Arial" w:hAnsi="Arial"/>
                <w:sz w:val="20"/>
                <w:szCs w:val="20"/>
              </w:rPr>
              <w:t>Author has, done the research work as some in different approach like Questionnaires for scientific view, as reviewer I have something the for author to update a few th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chapter 2. (Methodology),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2 Sample Collection, author has mentioned only the two seasons of Amuruto River, perticularly during the wet season (April–June) and dry season (December–February). But sample quantity nature of </w:t>
            </w:r>
            <w:r>
              <w:rPr>
                <w:rFonts w:cs="Arial" w:ascii="Arial" w:hAnsi="Arial"/>
                <w:b/>
                <w:bCs/>
                <w:sz w:val="20"/>
                <w:szCs w:val="20"/>
              </w:rPr>
              <w:t>(Dug or Bore Well or Surface water)</w:t>
            </w:r>
            <w:r>
              <w:rPr>
                <w:rFonts w:cs="Arial" w:ascii="Arial" w:hAnsi="Arial"/>
                <w:sz w:val="20"/>
                <w:szCs w:val="20"/>
              </w:rPr>
              <w:t xml:space="preserve"> sample and number of samples were not motioned.</w:t>
            </w:r>
          </w:p>
          <w:p>
            <w:pPr>
              <w:pStyle w:val="Subtitl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Sample Collection, and 2.3 Data Analysis were pasted in twice the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ble 1 and 2, contains different Coordinates for Wet Season and Dry Season Sampling Points on Amuruto River but none of the sample is at same sampling point the author climb the interpretation or correlation in chapter 3.6 Interpretation of WAWQI for Wet Season and Dry Season Water.</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Table 6: Author has coated,  WHO, 2017 drinking water standard values, but updated guideline was published in 15 February 2024, </w:t>
            </w:r>
          </w:p>
          <w:p>
            <w:pPr>
              <w:pStyle w:val="Normal"/>
              <w:jc w:val="both"/>
              <w:rPr/>
            </w:pPr>
            <w:hyperlink r:id="rId3">
              <w:r>
                <w:rPr>
                  <w:rStyle w:val="InternetLink"/>
                  <w:rFonts w:eastAsia="MS Mincho;ＭＳ 明朝" w:cs="Arial" w:ascii="Arial" w:hAnsi="Arial"/>
                  <w:sz w:val="20"/>
                  <w:szCs w:val="20"/>
                </w:rPr>
                <w:t>https://www.who.int/publications/i/item/9789240088740</w:t>
              </w:r>
            </w:hyperlink>
            <w:r>
              <w:rPr>
                <w:rFonts w:cs="Arial" w:ascii="Arial" w:hAnsi="Arial"/>
                <w:sz w:val="20"/>
                <w:szCs w:val="20"/>
              </w:rPr>
              <w:t xml:space="preserve">,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uplicated 2.2 sample collection and 2.3 Data Analysis has been dele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mission of the number samples and nature of samples collected has also been included in the manuscript. </w:t>
            </w:r>
            <w:r>
              <w:rPr>
                <w:rFonts w:cs="Arial" w:ascii="Arial" w:hAnsi="Arial"/>
                <w:sz w:val="20"/>
                <w:szCs w:val="20"/>
              </w:rPr>
              <w:t xml:space="preserve">“A total of forty eight surface water samples were collected from randomly selected points at upstream, midstream and downstream of Amuruto River during the wet season (April–June) and dry season (December–February) using GPS to determine its coordinates (see Table 1 &amp; 2)”.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es, Tables 1 &amp; Tables 2 contained different coordinates within the sample area sampling (upstream, midstream and downstream) because I utilized random method since it’s a constantly flowing river. Look at figure 2 for understanding of the coordin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GB"/>
              </w:rPr>
              <w:t xml:space="preserve">Noted. Table 4 &amp; Table 5, Tables 6 WHO, 2017 reference has been updated to: WHO, 2024. Guidelines for drinking water quality: small water supplies </w:t>
            </w:r>
            <w:r>
              <w:rPr>
                <w:rFonts w:cs="Arial" w:ascii="Arial" w:hAnsi="Arial"/>
                <w:sz w:val="20"/>
                <w:szCs w:val="20"/>
              </w:rPr>
              <w:t xml:space="preserve">was published in 15 February 2024,  </w:t>
            </w:r>
            <w:hyperlink r:id="rId4">
              <w:r>
                <w:rPr>
                  <w:rStyle w:val="InternetLink"/>
                  <w:rFonts w:eastAsia="MS Mincho;ＭＳ 明朝" w:cs="Arial" w:ascii="Arial" w:hAnsi="Arial"/>
                  <w:sz w:val="20"/>
                  <w:szCs w:val="20"/>
                </w:rPr>
                <w:t>https://www.who.int/publications/i/item/9789240088740</w:t>
              </w:r>
            </w:hyperlink>
            <w:r>
              <w:rPr>
                <w:rFonts w:cs="Arial" w:ascii="Arial" w:hAnsi="Arial"/>
                <w:sz w:val="20"/>
                <w:szCs w:val="20"/>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error in plate numbering has been corrected. Plates now bear; plates 1-6.</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517"/>
        <w:gridCol w:w="7753"/>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1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7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5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Latha"/>
      <w:b/>
      <w:bCs/>
      <w:sz w:val="20"/>
      <w:szCs w:val="20"/>
      <w:lang w:val="fr-FR" w:bidi="ta-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Latha"/>
      <w:b/>
      <w:bCs/>
      <w:lang w:bidi="ta-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ubtitleChar">
    <w:name w:val="Subtitle Char"/>
    <w:qFormat/>
    <w:rPr>
      <w:rFonts w:eastAsia="Times New Roman"/>
      <w:color w:val="5A5A5A"/>
      <w:spacing w:val="15"/>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Latha"/>
      <w:lang w:val="fr-FR" w:bidi="t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Latha"/>
      <w:lang w:bidi="ta-IN"/>
    </w:rPr>
  </w:style>
  <w:style w:type="paragraph" w:styleId="Footer">
    <w:name w:val="Footer"/>
    <w:basedOn w:val="Normal"/>
    <w:pPr/>
    <w:rPr>
      <w:rFonts w:cs="Latha"/>
      <w:lang w:bidi="ta-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ubtitle">
    <w:name w:val="Subtitle"/>
    <w:basedOn w:val="Normal"/>
    <w:next w:val="Normal"/>
    <w:qFormat/>
    <w:pPr>
      <w:spacing w:before="0" w:after="16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yperlink" Target="https://www.who.int/publications/i/item/9789240088740" TargetMode="External"/><Relationship Id="rId4" Type="http://schemas.openxmlformats.org/officeDocument/2006/relationships/hyperlink" Target="https://www.who.int/publications/i/item/97892400887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6T07:24:00Z</dcterms:modified>
  <cp:revision>123</cp:revision>
  <dc:subject/>
  <dc:title/>
</cp:coreProperties>
</file>