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4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AMURUTO RIVER WATER QUALITY IN RIVERS STATE, NIGERIA USING WEIGHTED ARITHMETIC WATER QUALITY INDEX (WAWQ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ater is an essential natural resource for human and industrial purposes but the availability, accessibility and portability is a global concern. Understanding and managing pollution of water bodies by human activities and natural factors is vast research area. Though, several tools and methods have been propounded and used by water quality scientists and engineers to assess the physical, chemical and bacteriological aspects of freshwater rivers globally. It was necessary to assess the water quality of Amuruto River as a critical source of water supply to the residents of communities along the river. The results of the 17 water quality parameters analysed, indicated contamination of the water while the weighted arithmetic water quality index (WAWQI) values for both seasons indicated that the Amuruto River water was highly polluted and not suitable for drinking and bathing except tre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suitable but the Semi-colon should be removed after Nigeria. Thus, the title should read: ASSESSMENT OF AMURUTO RIVER WATER QUALITY IN RIVERS STATE, NIGERIA USING WEIGHTED ARITHMETIC WATER QUALITY INDEX (WAWQI).</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the abstract is 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 and reliable as scientific protocols were adhered to.</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were sufficient enough for this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uplicated 2.2 sample collection and 2.3 Data Analysis has been dele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mission of the number samples and nature of samples collected has also been included in the manuscript. </w:t>
            </w:r>
            <w:r>
              <w:rPr>
                <w:rFonts w:cs="Arial" w:ascii="Arial" w:hAnsi="Arial"/>
                <w:sz w:val="20"/>
                <w:szCs w:val="20"/>
              </w:rPr>
              <w:t xml:space="preserve">“A total of forty eight surface water samples were collected from randomly selected points at upstream, midstream and downstream of Amuruto River during the wet season (April–June) and dry season (December–February) using GPS to determine its coordinates (see Table 1 &amp; 2)”.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 xml:space="preserve">Yes, Tables 1 &amp; Tables 2 contained different coordinates within the sample area sampling (upstream, midstream and downstream) because I utilized random method since it’s a constantly flowing river. Look at figure 2 for understanding of the coordin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GB"/>
              </w:rPr>
              <w:t xml:space="preserve">Noted. Table 4 &amp; Table 5, Tables 6 WHO, 2017 reference has been updated to: WHO, 2024. Guidelines for drinking water quality: small water supplies </w:t>
            </w:r>
            <w:r>
              <w:rPr>
                <w:rFonts w:cs="Arial" w:ascii="Arial" w:hAnsi="Arial"/>
                <w:sz w:val="20"/>
                <w:szCs w:val="20"/>
              </w:rPr>
              <w:t xml:space="preserve">was published in 15 February 2024,  </w:t>
            </w:r>
            <w:hyperlink r:id="rId3">
              <w:r>
                <w:rPr>
                  <w:rStyle w:val="InternetLink"/>
                  <w:rFonts w:eastAsia="MS Mincho;ＭＳ 明朝" w:cs="Arial" w:ascii="Arial" w:hAnsi="Arial"/>
                  <w:sz w:val="20"/>
                  <w:szCs w:val="20"/>
                </w:rPr>
                <w:t>https://www.who.int/publications/i/item/9789240088740</w:t>
              </w:r>
            </w:hyperlink>
            <w:r>
              <w:rPr>
                <w:rFonts w:cs="Arial" w:ascii="Arial" w:hAnsi="Arial"/>
                <w:sz w:val="20"/>
                <w:szCs w:val="20"/>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lang w:val="en-GB"/>
              </w:rPr>
              <w:t>The error in plate numbering has been corrected. Plates now bear; plates 1-6.</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341"/>
        <w:gridCol w:w="7837"/>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8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yperlink" Target="https://www.who.int/publications/i/item/97892400887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6T07:24:00Z</dcterms:modified>
  <cp:revision>118</cp:revision>
  <dc:subject/>
  <dc:title/>
</cp:coreProperties>
</file>