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33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Assessment of Precipitation and Temperature Variability on Land Suitability for Surface Irrigation in Kilosa district, Morogoro-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use of contemporary open sources of data for research and planning using open source software is today needed which the author/s has used. The methodology has the large-scale potential to be replicable at different parts of the world to increase irrigation potential to ensure irrigation of sustainable crop production and to increase the income of poor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ssment of Precipitation and Temperature Variability on Land Suitability for Surface Irrigation in Kilosa district, Morogoro-Tanzania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relevant titl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eed small changes with the highlighting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auther/s has made a good attempt; however, the language and some improvements are essential before publication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Please refer to the comments in the manuscript as prov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(If yes, Kindly please write down the ethical issues here in detail)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8T11:4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a6c1a95dd8032a8c584378f9aeff46365a23daa9a912ab37d081143f685c0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