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15570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313</w:t>
            </w:r>
          </w:p>
        </w:tc>
      </w:tr>
      <w:tr>
        <w:trPr>
          <w:trHeight w:val="65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Land Suitability for Surface Irrigation in Kilosa district, Morogoro-Tanzania</w:t>
            </w:r>
          </w:p>
        </w:tc>
      </w:tr>
      <w:tr>
        <w:trPr>
          <w:trHeight w:val="33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1462"/>
        <w:gridCol w:w="7775"/>
        <w:gridCol w:w="766"/>
        <w:gridCol w:w="5446"/>
        <w:gridCol w:w="91"/>
      </w:tblGrid>
      <w:tr>
        <w:trPr/>
        <w:tc>
          <w:tcPr>
            <w:tcW w:w="2063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I used in the text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uses a GIS-based Multi-Criteria Evaluation (MCE) tool, to evaluate land suitability for surface irrigation in Kilosa district, Morogoro-Tanzaniathe based on climatic factors, topography, soil properties, river proximity, and land use/cover. The results of the study are significant for strategic irrigation planning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what, its needs to be revised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been revised based on the comments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gure 2 should be updated (Land Suitability Map) is unclea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t of the figures' captions were written above the figure, such as Figures 3 and 4, while Figure 5 was written below. Please unif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grammatical errors in the manuscript that should be modified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upda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un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modified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55:00Z</dcterms:created>
  <dc:creator>anonymous</dc:creator>
  <dc:description/>
  <cp:keywords/>
  <dc:language>en-US</dc:language>
  <cp:lastModifiedBy>SDI CPU 1070</cp:lastModifiedBy>
  <dcterms:modified xsi:type="dcterms:W3CDTF">2025-03-31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c8e33bdaa679eba2f7f3a720230e0f34787b6afb34a720a0173b73c57c56a5</vt:lpwstr>
  </property>
</Properties>
</file>