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31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OUNDWATER EVALUATION OF ZAMFARA HOSTEL, UNIVERSITY OF ILORIN, ILORIN, KWARA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3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vital to educate the populace of Ilorin on the need to access Groundwater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will help the local drillers in operation if the proper knowledge is passed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will help the student but the reviewed comment has to be effected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86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uggestion:  </w:t>
            </w:r>
            <w:bookmarkStart w:id="4" w:name="_Hlk193584310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valuation of Groundwater Potentials in Zamfara Hostel, University of Ilorin, Kwara State, Nigeria, using Vertical Electrical Sounding Method. </w:t>
            </w:r>
            <w:bookmarkEnd w:id="4"/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. The topic has been amended as recommended. </w:t>
            </w:r>
          </w:p>
        </w:tc>
      </w:tr>
      <w:tr>
        <w:trPr>
          <w:trHeight w:val="81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not comprehensive enough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airly, needs corrections as pointed in the manuscript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. Necessary corrections have been made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and up to date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oderately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</w:tr>
      <w:tr>
        <w:trPr>
          <w:trHeight w:val="62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No.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3-24T07:39:00Z</dcterms:modified>
  <cp:revision>122</cp:revision>
  <dc:subject/>
  <dc:title/>
</cp:coreProperties>
</file>