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Investor Perceptions and Preferences in Mutual Funds: A Case Study of Belagavi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appreciate this paper and the researcher who have focused on the mutual fund’s topic. As this paper provided an insight of the investors about the perception and preference about mutual fund investors in the Belagavi C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reviewer comment </w:t>
            </w:r>
            <w:r>
              <w:rPr>
                <w:rFonts w:cs="Arial" w:ascii="Arial" w:hAnsi="Arial"/>
                <w:b w:val="false"/>
                <w:lang w:val="en-IN"/>
              </w:rPr>
              <w:t>Belagavi is fastest growing city in Karnataka. So the study focus on investors perception, awarmess and their preference in mutual funds.</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Alternative title - Exploring Investor Behaviour Towards Mutual Funds: Insights from Belagavi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 as per current situ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as it follows the basic structure of the research paper format in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paper followed all research ethic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earch paper I have added total 16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my opinion, somehow it could be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No of literature review is not sufficient to understand the overall background and previous work of the researcher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no, title and sources are not as per the APA 7 guidelin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ure title and sources are also not as per the APA 7 guidelines.</w:t>
            </w:r>
          </w:p>
          <w:p>
            <w:pPr>
              <w:pStyle w:val="Normal"/>
              <w:numPr>
                <w:ilvl w:val="0"/>
                <w:numId w:val="2"/>
              </w:numPr>
              <w:rPr/>
            </w:pPr>
            <w:r>
              <w:rPr>
                <w:rFonts w:eastAsia="Arial Unicode MS" w:cs="Arial" w:ascii="Arial" w:hAnsi="Arial"/>
                <w:b/>
                <w:sz w:val="20"/>
                <w:szCs w:val="20"/>
                <w:lang w:val="en-GB"/>
              </w:rPr>
              <w:t>The formatting of some references does not align with APA 7th edition guidelin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nclusion part is not suitable as per the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the researcher followed all ethic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6:40:00Z</dcterms:modified>
  <cp:revision>115</cp:revision>
  <dc:subject/>
  <dc:title/>
</cp:coreProperties>
</file>