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940553"/>
              <w:r>
                <w:rPr>
                  <w:rStyle w:val="InternetLink"/>
                  <w:rFonts w:cs="Arial" w:ascii="Arial" w:hAnsi="Arial"/>
                  <w:b/>
                  <w:bCs/>
                  <w:sz w:val="20"/>
                  <w:szCs w:val="20"/>
                </w:rPr>
                <w:t>Asian Journal of Economics, Business and Accounting</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2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ES FOR ENHANCING THE RESILIENCE OF COMMUNITY BANKS IN THE US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mments on Review of research paper</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able -3 -column -Rural +Urban -exceed 100% - to check the figures. If only two categories are there – total should be 100%.</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Losses accruing to the community banks due to Cyber security , Risk management -not in place – should be explained with some example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Differentiation as to how it can be possible for community banks to covercome their limitations, reach out to customers, and compete with Big banks is not clearly evidenced in the paper.</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The paper does not contain a proper research methodology defined </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what is the objective  and purpose of the paper the author wants to bring up is itself not much clear. It appears the author wants to bring the resilence of community banks using technology , but how and what factors contribute to reduction of their influence since last two decades is not clearly brought in the paper.</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Certain factors, regulatory hurdles and issues, capital base and size of bank, technology deployment and its leverage to customer satisfaction , lower transaction costs and readiness to transact at option and time of customer choosing are critical for success of Community banks., and how it has declined is not clearly evident. Also how it affects the economy of US , living in suburban, rural areas will get affected by the weakening of community banks is not discussed.</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Author is requested to frame clear objectives, put a proper methodology and then arrive at conclusion.</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he paper otherwise is good and focuses on the importance relevance of community bank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is a review artic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in the abstrac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11:5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