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2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ES FOR ENHANCING THE RESILIENCE OF COMMUNITY BANKS IN THE US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62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role of the community banks is appreciable in meeting the needs of local residents and commercial community. It is difficult to understand the requirements of local community by the non-community bankers. Especially in the rural and semi-urban areas, the presence of these banks is inevitable. Most of the community development banks are lagging behind in coping up with the improving technology and adaptation pace, it is necessary to update with the contemporary technological tools in its operations to fulfil the needs of the customers and industrial norms.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9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highlight w:val="green"/>
                <w:lang w:val="en-GB"/>
              </w:rPr>
              <w:t>Adoption of futuristic strategies by the community banks to combat the competitive challenges in the USA</w:t>
            </w:r>
            <w:r>
              <w:rPr>
                <w:rFonts w:cs="Arial" w:ascii="Arial" w:hAnsi="Arial"/>
                <w:b/>
                <w:bCs/>
                <w:sz w:val="20"/>
                <w:szCs w:val="20"/>
                <w:lang w:val="en-GB"/>
              </w:rPr>
              <w:t xml:space="preserve">.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84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Data collection methods, sampling population and techniques are missing in the abstract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 review article</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From case study perception, the depth analytical discussion was required.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attached sufficient references in the article.</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highlight w:val="green"/>
                <w:lang w:val="en-GB"/>
              </w:rPr>
            </w:pPr>
            <w:r>
              <w:rPr>
                <w:rFonts w:cs="Arial" w:ascii="Arial" w:hAnsi="Arial"/>
                <w:b/>
                <w:sz w:val="20"/>
                <w:szCs w:val="20"/>
                <w:highlight w:val="green"/>
                <w:lang w:val="en-GB"/>
              </w:rPr>
              <w:t xml:space="preserve">Some negligible grammatical errors are present.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would have added the following input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Data collection methodolog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List of community banks considered for study purpos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Recommendations for further studies are missing.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11:5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