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40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NETISING UNDERUTILISED CHURCH ASSETS: A STUDY OF THE CATHOLIC CHURCH IN ZIMBABWE.  A CASE STUDY OF MASVINGO DIOCES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?l?r ??f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?l?r ??f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ensure the spiritual as well as the scientific community fo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urch assets through the Skin-in-the-Game Guaranty Approa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ignificance of the study was added, check section 1.4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tle was modifi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ndings and contributions should be more specific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was address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liability analysis was add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 properly followed there. It should be follows any standard style ( APA , Harvard etc.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s were correc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?l?r ??f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?l?r ??f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?l?r ??f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?l?r ??f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?l?r ??f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?l?r ??f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?l?r ??f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?l?r ??f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?l?r ??f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?l?r ??f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6T14:34:00Z</dcterms:created>
  <dc:creator>anonymous</dc:creator>
  <dc:description/>
  <cp:keywords/>
  <dc:language>en-US</dc:language>
  <cp:lastModifiedBy>Editor-11</cp:lastModifiedBy>
  <dcterms:modified xsi:type="dcterms:W3CDTF">2025-04-07T06:45:00Z</dcterms:modified>
  <cp:revision>3</cp:revision>
  <dc:subject/>
  <dc:title/>
</cp:coreProperties>
</file>