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4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mating Financial Decision-Making in Renewable Energy: Leveraging AI and Credit Risk Models for Sustainable Inves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e and Technology(FinTech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article in important for the community. AI-driven frameworks optimize credit risk assessment, investment forecasting, and capital allocation, coupled with increased financial safety and transparency through the use of block chain. And now a days block chain is crucial for the data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4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perfectl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7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rticle is comprehensive. If possible Author can add the brief about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Comparing Data Integration in Credit Scoring i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Satisfactory.</w:t>
            </w:r>
          </w:p>
        </w:tc>
      </w:tr>
      <w:tr>
        <w:trPr>
          <w:trHeight w:val="2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7T06:33:00Z</dcterms:modified>
  <cp:revision>116</cp:revision>
  <dc:subject/>
  <dc:title/>
</cp:coreProperties>
</file>