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4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mating Financial Decision-Making in Renewable Energy: Leveraging AI and Credit Risk Models for Sustainable Inves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elected is need of the hour in the present scenario ‘Automating Financial Decision-Making in Renewable Energy: Leveraging AI and Credit Risk Models for Sustainable Investment’ The topic is good overa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ntains a good, but lack in the proper supportive in nature of methodology used 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methodology is clearly outlined with defined sources, adequately supporting the study's approac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lacks with the major criteria of review of literature and the paper miss out with future study or suggestions 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study presents a systematic literature review guided by defined criteria and offers clear directions for future resear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updation in the reference is need and can add more reference by adding the review of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references cited are current and were carefully selected to reflect the study's focus and recent developments in the fiel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atisfactory.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lacks with the literature reviews and the suggestions or the future stud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should be structures appropri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manuscript includes a structured abstract that aligns with the journal's author guidelines and incorporates a focused literature review along with clear suggestions for future studi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8109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7T06:33:00Z</dcterms:modified>
  <cp:revision>117</cp:revision>
  <dc:subject/>
  <dc:title/>
</cp:coreProperties>
</file>