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9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gital Financial Transformation and Financial Well-being in India-An Empirical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e digital financial system is a backbone of India’s financial structure and research in this area will be beneficial. Although this paper has used old methods and have not found any thing majo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dded the recent data provided by the RBI, NPCI, relevant to the study</w:t>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 my opinion, the title of the article is very much suitable with regards to its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accept that </w:t>
            </w:r>
          </w:p>
          <w:p>
            <w:pPr>
              <w:pStyle w:val="Heading2"/>
              <w:jc w:val="left"/>
              <w:rPr>
                <w:rFonts w:ascii="Arial" w:hAnsi="Arial" w:cs="Arial"/>
                <w:b w:val="false"/>
                <w:b w:val="false"/>
                <w:lang w:val="en-GB"/>
              </w:rPr>
            </w:pPr>
            <w:r>
              <w:rPr>
                <w:rFonts w:cs="Arial" w:ascii="Arial" w:hAnsi="Arial"/>
                <w:b w:val="false"/>
                <w:bCs w:val="false"/>
                <w:lang w:val="en-GB"/>
              </w:rPr>
              <w:t>In my opinion, the title of the article is very much suitable with regards to its cont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 xml:space="preserve">The abstract is long, and the first paragraph of the abstract is unnecessary in the manuscript. Also, the structuring of abstract is not according to journal guidelines. The minimum keywords were also not provided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suggested the first paragraph of abstract is remov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work has not covered enough literatures on this topic.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vailable literatures are 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re are many studies on UPI and digital payments, such as,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Agarwal, S. INDIA’S DIGITAL PAYMENT SYSTEM AND ITS IMPACT ON ECONOMIC GROWTH: AN EMPIRICAL STUDY. Future Trends in Business: Knowledge, Skills, Sustainability, Innovation and Technology (FTB-KSSIT-2023), 76.</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Sharma, S., &amp; Agarwal, S. IMPLICATION OF PANDEMIC ON THE GROWTH OF UNIFIED PAYMENT SYSTEM IN INDIA: A PRE AND POST PANDEMIC ANALYSIS. Interface, 11, 17-397.</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Sethi, M., &amp; Bohra, N. S. (2022). Impact Assessment of the Pandemic on India's Digital Payment Ecosystem. In Digital innovation for pandemics (pp. 135-158). Auerbach Publications.</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Gupta, P. (2025). DIGITAL PAYMENT ECOSYSTEM IN INDIA: A STUDY ON INTEROPERABILITY DURING THE COVID-19 CRISIS.</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Agarwal, S. INDIA’S DIGITAL PAYMENT SYSTEM AND ITS IMPACT ON ECONOMIC GROWTH: AN EMPIRICAL STUDY. Future Trends in Business: Knowledge, Skills, Sustainability, Innovation and Technology (FTB-KSSIT-2023), 76.</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Sharma, S., &amp; Agarwal, S. IMPLICATION OF PANDEMIC ON THE GROWTH OF UNIFIED PAYMENT SYSTEM IN INDIA: A PRE AND POST PANDEMIC ANALYSIS. Interface, 11, 17-397.</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Sethi, M., &amp; Bohra, N. S. (2022). Impact Assessment of the Pandemic on India's Digital Payment Ecosystem. In Digital innovation for pandemics (pp. 135-158). Auerbach Publications.</w:t>
            </w:r>
          </w:p>
          <w:p>
            <w:pPr>
              <w:pStyle w:val="ListParagraph"/>
              <w:numPr>
                <w:ilvl w:val="0"/>
                <w:numId w:val="2"/>
              </w:numPr>
              <w:rPr>
                <w:rFonts w:ascii="Arial" w:hAnsi="Arial" w:cs="Arial"/>
                <w:bCs/>
                <w:sz w:val="20"/>
                <w:szCs w:val="20"/>
                <w:lang w:val="en-GB"/>
              </w:rPr>
            </w:pPr>
            <w:r>
              <w:rPr>
                <w:rFonts w:cs="Arial" w:ascii="Arial" w:hAnsi="Arial"/>
                <w:sz w:val="20"/>
                <w:szCs w:val="20"/>
                <w:lang w:val="en-GB"/>
              </w:rPr>
              <w:t>Gupta, P. (2025). DIGITAL PAYMENT ECOSYSTEM IN INDIA: A STUDY ON INTEROPERABILITY DURING THE COVID-19 CRISI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some places where there are grammatical errors. The citations were not done in a proper manner, the style of citation and references is not suitable. The headings at some points have different size than it was used generally in the research pape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is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uthor should work on making this topic more interesting for the others to rea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4T05:53:00Z</dcterms:modified>
  <cp:revision>121</cp:revision>
  <dc:subject/>
  <dc:title/>
</cp:coreProperties>
</file>